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Нужно проверить столбец «</w:t>
      </w:r>
      <w:r>
        <w:rPr>
          <w:b/>
        </w:rPr>
        <w:t>Окончательно Вариант 2</w:t>
      </w:r>
      <w:r>
        <w:rPr>
          <w:b w:val="false"/>
          <w:bCs w:val="false"/>
        </w:rPr>
        <w:t>», и</w:t>
      </w:r>
      <w:r>
        <w:rPr/>
        <w:t xml:space="preserve"> заполнить столбец «</w:t>
      </w:r>
      <w:r>
        <w:rPr>
          <w:b/>
        </w:rPr>
        <w:t>Окончательно Вариант 2</w:t>
      </w:r>
      <w:r>
        <w:rPr>
          <w:b w:val="false"/>
          <w:bCs w:val="false"/>
        </w:rPr>
        <w:t>»</w:t>
      </w:r>
    </w:p>
    <w:p>
      <w:pPr>
        <w:pStyle w:val="TextBody"/>
        <w:rPr/>
      </w:pPr>
      <w:r>
        <w:rPr>
          <w:b w:val="false"/>
          <w:bCs w:val="false"/>
        </w:rPr>
        <w:t xml:space="preserve">Заполнять  рядом с записями, где есть красное </w:t>
      </w:r>
      <w:r>
        <w:rPr>
          <w:b w:val="false"/>
          <w:bCs w:val="false"/>
          <w:color w:val="B84700"/>
        </w:rPr>
        <w:t>выделение</w:t>
      </w:r>
      <w:r>
        <w:rPr>
          <w:b w:val="false"/>
          <w:bCs w:val="false"/>
          <w:color w:val="auto"/>
        </w:rPr>
        <w:t>.</w:t>
      </w:r>
    </w:p>
    <w:p>
      <w:pPr>
        <w:pStyle w:val="TextBody"/>
        <w:rPr/>
      </w:pPr>
      <w:r>
        <w:rPr>
          <w:b w:val="false"/>
          <w:bCs w:val="false"/>
          <w:color w:val="008000"/>
        </w:rPr>
        <w:t>Зеленые</w:t>
      </w:r>
      <w:r>
        <w:rPr>
          <w:b w:val="false"/>
          <w:bCs w:val="false"/>
          <w:color w:val="auto"/>
        </w:rPr>
        <w:t xml:space="preserve"> фразы — это те фразы, которые я считаю правильными. Если там </w:t>
      </w:r>
      <w:r>
        <w:rPr>
          <w:b w:val="false"/>
          <w:bCs w:val="false"/>
          <w:color w:val="auto"/>
          <w:u w:val="single"/>
        </w:rPr>
        <w:t>грубая</w:t>
      </w:r>
      <w:r>
        <w:rPr>
          <w:b w:val="false"/>
          <w:bCs w:val="false"/>
          <w:color w:val="auto"/>
        </w:rPr>
        <w:t xml:space="preserve"> ошибка, и англоязычный пипл никак не поймет, пиши в столбец «</w:t>
      </w:r>
      <w:r>
        <w:rPr>
          <w:b/>
          <w:bCs w:val="false"/>
          <w:color w:val="auto"/>
        </w:rPr>
        <w:t>Окончательно Вариант 2</w:t>
      </w:r>
      <w:r>
        <w:rPr>
          <w:b w:val="false"/>
          <w:bCs w:val="false"/>
          <w:color w:val="auto"/>
        </w:rPr>
        <w:t>» правильный вариант. Если коряво, но поймут — ничего не пиши.</w:t>
      </w:r>
    </w:p>
    <w:p>
      <w:pPr>
        <w:pStyle w:val="TextBody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tbl>
      <w:tblPr>
        <w:tblW w:w="114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0"/>
        <w:gridCol w:w="2060"/>
        <w:gridCol w:w="2205"/>
        <w:gridCol w:w="2512"/>
        <w:gridCol w:w="2747"/>
      </w:tblGrid>
      <w:tr>
        <w:trPr/>
        <w:tc>
          <w:tcPr>
            <w:tcW w:w="6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AddNewRecor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ончательно</w:t>
            </w:r>
          </w:p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nter new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вод новой запис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 (вообще я бы </w:t>
            </w:r>
            <w:r>
              <w:rPr>
                <w:lang w:val="en-US"/>
              </w:rPr>
              <w:t>record</w:t>
            </w:r>
            <w:r>
              <w:rPr/>
              <w:t xml:space="preserve"> заменил на </w:t>
            </w:r>
            <w:r>
              <w:rPr>
                <w:lang w:val="en-US"/>
              </w:rPr>
              <w:t>item</w:t>
            </w:r>
            <w:r>
              <w:rPr/>
              <w:t xml:space="preserve">, </w:t>
            </w:r>
            <w:r>
              <w:rPr>
                <w:lang w:val="en-US"/>
              </w:rPr>
              <w:t>record</w:t>
            </w:r>
            <w:r>
              <w:rPr/>
              <w:t xml:space="preserve"> – немножко другое, например строка в таблице БД, либо придумать свое слово, например </w:t>
            </w:r>
            <w:r>
              <w:rPr>
                <w:lang w:val="en-US"/>
              </w:rPr>
              <w:t>Tetra</w:t>
            </w:r>
            <w:r>
              <w:rPr/>
              <w:t xml:space="preserve"> и везде использовать его в значении </w:t>
            </w:r>
            <w:r>
              <w:rPr>
                <w:lang w:val="en-US"/>
              </w:rPr>
              <w:t>item</w:t>
            </w:r>
            <w:r>
              <w:rPr/>
              <w:t xml:space="preserve"> :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Please</w:t>
            </w:r>
            <w:r>
              <w:rPr/>
              <w:t xml:space="preserve"> </w:t>
            </w: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b/>
                <w:lang w:val="en-US"/>
              </w:rPr>
              <w:t>titl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.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название</w:t>
            </w:r>
            <w:r>
              <w:rPr/>
              <w:t xml:space="preserve">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itle</w:t>
            </w:r>
            <w:r>
              <w:rPr>
                <w:lang w:val="en-US"/>
              </w:rPr>
              <w:t xml:space="preserve">. </w:t>
            </w:r>
            <w:r>
              <w:rPr/>
              <w:t xml:space="preserve">(Я бы слово </w:t>
            </w:r>
            <w:r>
              <w:rPr>
                <w:lang w:val="en-US"/>
              </w:rPr>
              <w:t>record</w:t>
            </w:r>
            <w:r>
              <w:rPr/>
              <w:t xml:space="preserve"> вообще убрал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b w:val="false"/>
                <w:bCs w:val="false"/>
                <w:lang w:val="en-US"/>
              </w:rPr>
              <w:t xml:space="preserve">Please enter an </w:t>
            </w:r>
            <w:r>
              <w:rPr>
                <w:b w:val="false"/>
                <w:bCs w:val="false"/>
                <w:color w:val="B84700"/>
                <w:lang w:val="en-US"/>
              </w:rPr>
              <w:t>note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title</w:t>
            </w:r>
            <w:r>
              <w:rPr>
                <w:b w:val="false"/>
                <w:bCs w:val="false"/>
                <w:lang w:val="en-US"/>
              </w:rPr>
              <w:t>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ext</w:t>
            </w:r>
            <w:r>
              <w:rPr>
                <w:lang w:val="en-US"/>
              </w:rPr>
              <w:t xml:space="preserve"> of record.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текст</w:t>
            </w:r>
            <w:r>
              <w:rPr/>
              <w:t xml:space="preserve">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 (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ут</w:t>
            </w:r>
            <w:r>
              <w:rPr>
                <w:lang w:val="en-US"/>
              </w:rPr>
              <w:t>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New record cannot add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возможно добавить новую запис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tem cannot be added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 xml:space="preserve">New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cannot be added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App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yTetra confi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MyTetr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yTetra setting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yTetra setting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ai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сновные настро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isc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но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AppConfigPage_Mai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ata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иректория с данным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rash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иректория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rash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мер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b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б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quantity of file in tras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аксимально возможное количесто файлов в корзин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files in tras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aximum files in trash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l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файло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ile(s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files</w:t>
            </w:r>
            <w:r>
              <w:rPr>
                <w:lang w:val="en-US"/>
              </w:rPr>
              <w:t xml:space="preserve"> (нужно именно множественное число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lect data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бор директории с данным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lect trash director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бор директории корзи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Warn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ним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not exists or not readabl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иректория с данными либо не существует, либо недоступна для чтения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does not exists or unavailable for reading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The data directory does not exists or unavailable for reading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The trash directory not exists or not readabl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иректория корзины либо не существует, либо недоступна для чтения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trash directory does not exists or unavailable for reading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The trash directory does not exists or unavailable for reading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AppConfigPage_Mis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nfirm before cut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прашивать подтверждение перед вырезанием 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nfirm branch cu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nfirm branch cu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rint debug messages to conso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водить отладочные сообщения в консол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Warn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ним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ttention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apply changes, programm has close. New changes actualise in next start programm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ля применения изменений программа будет закрыта. Новые изменения вступят в силу при следующем запуске программы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changes have taken affect program will now quit.</w:t>
            </w:r>
          </w:p>
          <w:p>
            <w:pPr>
              <w:pStyle w:val="TableContents"/>
              <w:rPr/>
            </w:pPr>
            <w:r>
              <w:rPr/>
              <w:t>(Мне кажется второе предложение излишне, ровно как и на русском, если программа действительно будет закрыта или имеется в виду, что необходимо закрыть?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  <w:t>Не хватает перевода фразы “Новые изменения вступят в силу при следующем запуске программы.”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Reco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жалуйста, введите название записи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enter an item tit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Please enter an </w:t>
            </w: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titl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0" w:name="DDE_LINK"/>
            <w:r>
              <w:rPr/>
              <w:t>Record fields cannot edit</w:t>
            </w:r>
            <w:bookmarkEnd w:id="0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ля записи не могут быть отредактирован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Item fields cannot be modifi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B84700"/>
                <w:lang w:val="en-US"/>
              </w:rPr>
              <w:t>Note</w:t>
            </w:r>
            <w:r>
              <w:rPr>
                <w:lang w:val="en-US"/>
              </w:rPr>
              <w:t xml:space="preserve"> fields cannot be modifie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Bold text (Ctrl+B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лужирный (Ctrl+B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Bol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Bol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talic text (Ctrl+I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урсив (Ctrl+I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ali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alic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nderline text (Ctrl+U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дчёркнутый (Ctrl+U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Underlin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Underlin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nospace text (Ctrl+T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оноширинный (Ctrl+T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spac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nospac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M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Code text (Ctrl+M). For format to code, please select paragraph(s)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д (Ctrl+M). Для форматирования текста в код необходимо целеком выделить абзац(ы)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Не понял даже по-русски </w:t>
            </w: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  <w:t>Нужно просто перевести “Код (Ctrl+M). Для форматирования текста в код необходимо целеком выбрать абзац(ы).”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Clear formatting to default (Ctrl+K). If select side string, clear symbols outline. </w:t>
            </w:r>
            <w:r>
              <w:rPr/>
              <w:t>If select paragrapf(s), clear all formatting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брос форматирования к стандартному (Ctrl+K). Если выбрана часть строки, очищается начертание. Если выбран абзац, очищается всё форматирование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Reset format (Ctrl+K).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When selected whole paragraph both text and paragraph format is reset to default or just text format in other case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Reset format (Ctrl+K).</w:t>
            </w:r>
          </w:p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en selected whole paragraph both text and paragraph format is reset to default or just text format in other case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Numeric lis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умерованный спис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arked lis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аркированный спис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dent incre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величи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crease inde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crease inden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dent decre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меньши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crease inde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crease inden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at left (Ctrl+L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левому краю (Ctrl+L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lef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lef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on center (Ctrl+E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центру (Ctrl+E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cen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center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at right (Ctrl+R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правому краю (Ctrl+R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righ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righ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J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to width (Ctrl+J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 ширине (Ctrl+J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lign widt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lign width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trl+F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 text (Ctrl+F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 текста (Ctrl+F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nfigure edito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редакто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Configure</w:t>
            </w:r>
            <w:r>
              <w:rPr/>
              <w:t xml:space="preserve"> – слишком солидно для редактора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onfigure apache web serv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or setting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how HTML cod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осмотр HTML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how formating symbo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казать символы форматирования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how special chars</w:t>
            </w:r>
          </w:p>
          <w:p>
            <w:pPr>
              <w:pStyle w:val="Style18"/>
              <w:rPr/>
            </w:pPr>
            <w:r>
              <w:rPr/>
              <w:t>Думаю так, но могу ошибаться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how special char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reate new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ть новую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Create </w:t>
            </w:r>
            <w:r>
              <w:rPr>
                <w:lang w:val="en-US"/>
              </w:rPr>
              <w:t xml:space="preserve">a </w:t>
            </w:r>
            <w:r>
              <w:rPr/>
              <w:t>new tab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</w:rPr>
              <w:t xml:space="preserve">Create </w:t>
            </w:r>
            <w:r>
              <w:rPr>
                <w:color w:val="008000"/>
                <w:lang w:val="en-US"/>
              </w:rPr>
              <w:t xml:space="preserve">a </w:t>
            </w:r>
            <w:r>
              <w:rPr>
                <w:color w:val="008000"/>
              </w:rPr>
              <w:t>new tabl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Remove row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стро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Remove column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столбец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row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стро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column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столбец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erge cel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бъединить яче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plit ce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делить ячей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arch resul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зультат поис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String </w:t>
            </w:r>
            <w:bookmarkStart w:id="1" w:name="DDE_LINK1"/>
            <w:r>
              <w:rPr/>
              <w:t>"</w:t>
            </w:r>
            <w:bookmarkEnd w:id="1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трока "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" not fou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" не найд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ppend rows to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ление строк в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ppend rows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личество стр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Если я правильно понял, то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Appeneded</w:t>
            </w:r>
            <w:r>
              <w:rPr/>
              <w:t xml:space="preserve"> </w:t>
            </w:r>
            <w:r>
              <w:rPr>
                <w:lang w:val="en-US"/>
              </w:rPr>
              <w:t>rows</w:t>
            </w:r>
            <w:r>
              <w:rPr/>
              <w:t>:</w:t>
            </w:r>
          </w:p>
          <w:p>
            <w:pPr>
              <w:pStyle w:val="Style18"/>
              <w:rPr/>
            </w:pPr>
            <w:r>
              <w:rPr/>
              <w:t>Т.е. после выполнения операции, сообщение «Добавлено строк: 2»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</w:rPr>
              <w:t xml:space="preserve">Append rows: </w:t>
            </w:r>
            <w:r>
              <w:rPr/>
              <w:br/>
              <w:br/>
              <w:t>(окно вставки новых строк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ppend columns to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ление столбцов в таблиц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ppend columns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личество столбцов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ppended colum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ppend columns:</w:t>
            </w:r>
          </w:p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(окно вставки новых столбцов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2" w:name="DDE_LINK2"/>
            <w:r>
              <w:rPr>
                <w:lang w:val="en-US"/>
              </w:rPr>
              <w:t>You must selected only single cell</w:t>
            </w:r>
            <w:bookmarkEnd w:id="2"/>
            <w:r>
              <w:rPr>
                <w:lang w:val="en-US"/>
              </w:rPr>
              <w:t>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обходимо выбрать только одну ячейку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elect a single cell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lect a single cell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AddTableFor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reate new tab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оздание новой таблиц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reate a new tabl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reate a new tabl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Columns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личество столбцов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Rows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личество строк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Width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ири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%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ужно использовать латинскую букву «</w:t>
            </w:r>
            <w:r>
              <w:rPr>
                <w:lang w:val="en-US"/>
              </w:rPr>
              <w:t>k</w:t>
            </w:r>
            <w:r>
              <w:rPr/>
              <w:t>», потому что слово то английское, а буква русская – нелепо.</w:t>
            </w:r>
          </w:p>
          <w:p>
            <w:pPr>
              <w:pStyle w:val="Style18"/>
              <w:rPr/>
            </w:pPr>
            <w:r>
              <w:rPr/>
              <w:t>Поэтому «</w:t>
            </w:r>
            <w:r>
              <w:rPr>
                <w:lang w:val="en-US"/>
              </w:rPr>
              <w:t>Ok</w:t>
            </w:r>
            <w:r>
              <w:rPr/>
              <w:t>» в обоих вариантах либо «</w:t>
            </w:r>
            <w:r>
              <w:rPr>
                <w:lang w:val="en-US"/>
              </w:rPr>
              <w:t>OK</w:t>
            </w:r>
            <w:r>
              <w:rPr/>
              <w:t>» (мне больше этот нравится :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Config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ditor confi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и редакто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or setting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рифт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Font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ont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isc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но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ConfigFon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fault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сновной шриф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nospace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оноширинный шриф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nable set font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станавливать размер шриф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понятно, что это делает. Если звучит как «разрешить программе выбирать и устанавливать самой размер шрифта. То это: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Allow</w:t>
            </w:r>
            <w:r>
              <w:rPr/>
              <w:t xml:space="preserve">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font</w:t>
            </w:r>
            <w:r>
              <w:rPr/>
              <w:t xml:space="preserve"> </w:t>
            </w:r>
            <w:r>
              <w:rPr>
                <w:lang w:val="en-US"/>
              </w:rPr>
              <w:t>selection</w:t>
            </w:r>
            <w:r>
              <w:rPr/>
              <w:t xml:space="preserve"> (или что-нибудь такое</w:t>
            </w:r>
          </w:p>
          <w:p>
            <w:pPr>
              <w:pStyle w:val="Style18"/>
              <w:rPr/>
            </w:pPr>
            <w:r>
              <w:rPr/>
              <w:t xml:space="preserve">Либо </w:t>
            </w:r>
            <w:r>
              <w:rPr>
                <w:lang w:val="en-US"/>
              </w:rPr>
              <w:t>enable</w:t>
            </w:r>
            <w:r>
              <w:rPr/>
              <w:t xml:space="preserve"> заменить на </w:t>
            </w:r>
            <w:r>
              <w:rPr>
                <w:lang w:val="en-US"/>
              </w:rPr>
              <w:t>allo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Font size follows formatting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de fo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рифт для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nable set indent siz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станавливать отступ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о же само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Indent size follows formatting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nospace button 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моноширинного шриф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onospace font optio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nospace font option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de button 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шрифта для код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de font option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de font option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ConfigMisc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dent ste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Шаг отступ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ix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оче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Если место позволяет зачем сокращать?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pixels</w:t>
            </w:r>
          </w:p>
          <w:p>
            <w:pPr>
              <w:pStyle w:val="Style18"/>
              <w:rPr/>
            </w:pPr>
            <w:r>
              <w:rPr/>
              <w:t xml:space="preserve">по-русски же написано «точек», а не «точ» или «тчк» </w:t>
            </w:r>
            <w:r>
              <w:rPr>
                <w:rFonts w:cs="Wingdings" w:ascii="Wingdings" w:hAnsi="Wingding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pixel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ContextMenu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ndo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Redo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p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пиров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as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lect A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брать всё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FindDialog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atch &amp;c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 учётом регистр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ase sensitiv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ase sensitiv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</w:t>
            </w:r>
            <w:bookmarkStart w:id="3" w:name="DDE_LINK3"/>
            <w:r>
              <w:rPr/>
              <w:t>Whole words</w:t>
            </w:r>
            <w:bookmarkEnd w:id="3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олько слово целиком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Whole words only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ole words only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arch &amp;backw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 наза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Fi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йт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 in tex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 в текст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Find in the tex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Find in the tex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EditorSplitCellFor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plit cel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деление яче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Split by horisontal to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делить по горизонтали 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понятно</w:t>
            </w:r>
            <w:r>
              <w:rPr>
                <w:lang w:val="en-US"/>
              </w:rPr>
              <w:t>.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plit horizontally by: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plit horizontally by: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Split by vertical to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делить по вертикали на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plit vertically by: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plit vertically by: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k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Find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ny w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Любое слов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ll word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е слов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eparate w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олько целые слов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же было же раньше, почему разный перевод?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Whole word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Whole word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ubstring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дстро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Find in: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Искать в: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uthor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А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r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rl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ag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М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ex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екст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Cannot start find proces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возможно начать поис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 одной книжке про интерфейсы было написано, что «невозможно» звучит слишком печально и безнадежно, поэтому лучше использовать «не удалось»</w:t>
            </w:r>
          </w:p>
          <w:p>
            <w:pPr>
              <w:pStyle w:val="Style18"/>
              <w:rPr/>
            </w:pPr>
            <w:r>
              <w:rPr/>
              <w:t>Непонятно так же что имеется в виду. Сейча англ. Варинт звучит так (не удалось запустить процесс (т.е. отдельное приложение), который будет выполнять поиск). Если имелось в виду именно это, то так и оставить, если нет то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nnot start find</w:t>
            </w:r>
          </w:p>
          <w:p>
            <w:pPr>
              <w:pStyle w:val="Style18"/>
              <w:rPr/>
            </w:pPr>
            <w:r>
              <w:rPr/>
              <w:t xml:space="preserve">А вообще, довольно странное сообщение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8"/>
              <w:rPr/>
            </w:pPr>
            <w:r>
              <w:rPr/>
              <w:t xml:space="preserve">Как может не удаться начать поиск? Если не хватает каких-то данных, лучше «засерить» кнопку начать поиск </w:t>
            </w:r>
            <w:r>
              <w:rPr>
                <w:rFonts w:cs="Wingdings" w:ascii="Wingdings" w:hAnsi="Wingdings"/>
              </w:rPr>
              <w:t></w:t>
            </w:r>
            <w:r>
              <w:rPr/>
              <w:t xml:space="preserve"> Это ИМХО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Cannot start find proces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checked one or more find fiel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оверьте, включены ли поля, по которым надо проводить поиск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Тогда это сообщение тоже уберется </w:t>
            </w:r>
            <w:r>
              <w:rPr>
                <w:rFonts w:cs="Wingdings" w:ascii="Wingdings" w:hAnsi="Wingdings"/>
              </w:rPr>
              <w:t>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8"/>
              <w:rPr/>
            </w:pPr>
            <w:r>
              <w:rPr/>
              <w:t xml:space="preserve">и нужно глобально определиться либо везде </w:t>
            </w:r>
            <w:r>
              <w:rPr>
                <w:lang w:val="en-US"/>
              </w:rPr>
              <w:t>find</w:t>
            </w:r>
            <w:r>
              <w:rPr/>
              <w:t xml:space="preserve"> либо </w:t>
            </w:r>
            <w:r>
              <w:rPr>
                <w:lang w:val="en-US"/>
              </w:rPr>
              <w:t>search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auto"/>
                <w:lang w:val="en-US"/>
              </w:rPr>
              <w:t xml:space="preserve">Verify that you selected fields for </w:t>
            </w:r>
            <w:r>
              <w:rPr>
                <w:color w:val="B84700"/>
                <w:lang w:val="en-US"/>
              </w:rPr>
              <w:t>start find proces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auto"/>
                <w:lang w:val="en-US"/>
              </w:rPr>
            </w:pPr>
            <w:r>
              <w:rPr>
                <w:color w:val="auto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4" w:name="DDE_LINK4"/>
            <w:r>
              <w:rPr>
                <w:lang w:val="en-US"/>
              </w:rPr>
              <w:t>Too small query, try write at least one word.</w:t>
            </w:r>
            <w:bookmarkEnd w:id="4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лишком короткий запрос поиска. Необходимо написать хотя бы одно слово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дно слово может состоять из одной буквы!?</w:t>
            </w:r>
          </w:p>
          <w:p>
            <w:pPr>
              <w:pStyle w:val="Style18"/>
              <w:rPr/>
            </w:pPr>
            <w:r>
              <w:rPr/>
              <w:t>«Слишком короткая строка поиска. Необходимо</w:t>
            </w:r>
            <w:r>
              <w:rPr>
                <w:lang w:val="en-US"/>
              </w:rPr>
              <w:t xml:space="preserve"> </w:t>
            </w:r>
            <w:r>
              <w:rPr/>
              <w:t>минимум</w:t>
            </w:r>
            <w:r>
              <w:rPr>
                <w:lang w:val="en-US"/>
              </w:rPr>
              <w:t xml:space="preserve"> 10 </w:t>
            </w:r>
            <w:r>
              <w:rPr/>
              <w:t>символов</w:t>
            </w:r>
            <w:r>
              <w:rPr>
                <w:lang w:val="en-US"/>
              </w:rPr>
              <w:t>».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earching string is too short. At least 10 chars are needed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  <w:t>Нужен просто перевод:</w:t>
            </w:r>
          </w:p>
          <w:p>
            <w:pPr>
              <w:pStyle w:val="Style18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color w:val="B84700"/>
                <w:lang w:val="en-US"/>
              </w:rPr>
              <w:t>“</w:t>
            </w:r>
            <w:r>
              <w:rPr>
                <w:color w:val="B84700"/>
                <w:lang w:val="en-US"/>
              </w:rPr>
              <w:t>Слишком короткий запрос поиска. Введите хотя бы одно слово.”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B84700"/>
                <w:lang w:val="en-US"/>
              </w:rPr>
            </w:pPr>
            <w:r>
              <w:rPr>
                <w:color w:val="B847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earch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</w:t>
            </w:r>
            <w:r>
              <w:rPr>
                <w:lang w:val="en-US"/>
              </w:rPr>
              <w:t>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earch vs Find ?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earch...</w:t>
            </w:r>
          </w:p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Во многих интерфейсах пункт меню называетcя Search, а в нем подпункты Find, Find in files, Find next, Find prvious.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dTableWidge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bo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пис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About</w:t>
            </w:r>
            <w:r>
              <w:rPr/>
              <w:t xml:space="preserve"> это в окне справка – о программе.</w:t>
            </w:r>
          </w:p>
          <w:p>
            <w:pPr>
              <w:pStyle w:val="Style18"/>
              <w:rPr/>
            </w:pPr>
            <w:r>
              <w:rPr/>
              <w:t xml:space="preserve">А тут, наверное, </w:t>
            </w:r>
            <w:r>
              <w:rPr>
                <w:lang w:val="en-US"/>
              </w:rPr>
              <w:t>description</w:t>
            </w:r>
            <w:r>
              <w:rPr/>
              <w:t xml:space="preserve"> (описание) или </w:t>
            </w:r>
            <w:r>
              <w:rPr>
                <w:lang w:val="en-US"/>
              </w:rPr>
              <w:t>details</w:t>
            </w:r>
            <w:r>
              <w:rPr/>
              <w:t xml:space="preserve"> (подробнее) или </w:t>
            </w:r>
            <w:r>
              <w:rPr>
                <w:lang w:val="en-US"/>
              </w:rPr>
              <w:t>info</w:t>
            </w:r>
            <w:r>
              <w:rPr/>
              <w:t xml:space="preserve"> (какая-то дополнительная информация хотя это самый плохой вариант)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tail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FieldEn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uthor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Автор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r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rl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Tag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Текстовые м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MainWindo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Fil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Файл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Print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чать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rint Preview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редварительный просмотр страниц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Export PDF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Экспорт в PDF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Qui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хо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Tool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Инструменты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 in ba&amp;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иск в баз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Preferenc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Hel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прав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bout MyTetra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 программе MyTetra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bout Q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 фреймвёрке Qt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усский вариант звучик как фреймворк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 фреймворке Qt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rint Documen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чать документ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</w:t>
            </w:r>
            <w:bookmarkStart w:id="5" w:name="DDE_LINK5"/>
            <w:r>
              <w:rPr/>
              <w:t>Restore window</w:t>
            </w:r>
            <w:bookmarkEnd w:id="5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оказа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Show window (</w:t>
            </w:r>
            <w:r>
              <w:rPr/>
              <w:t>почему</w:t>
            </w:r>
            <w:r>
              <w:rPr>
                <w:lang w:val="en-US"/>
              </w:rPr>
              <w:t xml:space="preserve"> restore)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Restore</w:t>
            </w:r>
            <w:r>
              <w:rPr/>
              <w:t xml:space="preserve"> – восстановить к первоначальному состоянию из того в котором оно сейчас, например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aξmize windo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верну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i∋mize windo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вернуть окно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MetaEdito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Url:</w:t>
            </w:r>
            <w:r>
              <w:rPr/>
              <w:t xml:space="preserve">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</w:rPr>
              <w:t>Tags:</w:t>
            </w:r>
            <w:r>
              <w:rPr/>
              <w:t xml:space="preserve">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PrintPreview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yTetra - Print Previe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yTetra — Предпросмотр печат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Print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чать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age Setup..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стройка страницы..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Zoom I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велич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Zoom O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меньш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Clo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кры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QObject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lo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Закры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RecordTable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new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  <w:p>
            <w:pPr>
              <w:pStyle w:val="Style18"/>
              <w:rPr/>
            </w:pPr>
            <w:r>
              <w:rPr/>
              <w:t>Так как наряду с «добавить» пункт «добавить новый» отсутствует, то «новый» можно опустить. Это касается и англ и русского варианта.</w:t>
            </w:r>
          </w:p>
          <w:p>
            <w:pPr>
              <w:pStyle w:val="Style18"/>
              <w:rPr/>
            </w:pPr>
            <w:r>
              <w:rPr/>
              <w:t>А в контексте твоей программы, я бы вообще использовал термин «создать» и «</w:t>
            </w:r>
            <w:r>
              <w:rPr>
                <w:lang w:val="en-US"/>
              </w:rPr>
              <w:t>create</w:t>
            </w:r>
            <w:r>
              <w:rPr/>
              <w:t>»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new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новую запис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new not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new befor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перед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befor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note before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new record before selected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новую запись перед выбранной записью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before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note before selecte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dd new afte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посл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after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after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new record after selected reco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новую запись после выбранной запис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dd item after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dd note after selecte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property (name, author, tags...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дактировать свойства (название, автор, текстовые метки...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propertie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properties (name, author, tags...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record property (name, author, tags...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дактировать свойства записи (название, автор, текстовые метки...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А в чем разница с предыдущим?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note properties (name, author, tags...)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 record(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запись (записи)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record(s)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 запись (записи) в буфер об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[item(s)] to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 notes(s) to clipboar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Copy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пирова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record(s)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пировать запись (записи) в буфер об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[item(s)] to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 note(s) to clipboar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Pas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record(s) from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запись (записи) из буфера обмена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[item(s)] from clipboar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note(s) from clipboar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Move U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местить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ve record up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6" w:name="DDE_LINK6"/>
            <w:r>
              <w:rPr/>
              <w:t>Передвинуть</w:t>
            </w:r>
            <w:bookmarkEnd w:id="6"/>
            <w:r>
              <w:rPr/>
              <w:t xml:space="preserve"> запись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 xml:space="preserve">Record -&gt; item </w:t>
            </w:r>
            <w:r>
              <w:rPr/>
              <w:t>везде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Move note up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&amp;Move Dow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местить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ve record dow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двинуть запись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Move note down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Find in bas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йти в баз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TreeScree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xpand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азвернуть все под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xpand all sub item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xpand all sub item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llapse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вернуть все подветки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llapse all sub items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llapse all sub items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ve up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местить ветку вверх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ove item up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ve item up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Move down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местить ветку вниз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Move item down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Move item down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sert new sub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подветк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sert new sub item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branch into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подветку к выделенной ветк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ub item into selected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sert new sub item into selected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sert new sibling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Добавить одноуровневую ветку 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item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sert new sibling item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branch after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Добавить ветку на этот же уровень вложения после выделе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sert new sibling item afte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sert new sibling item after selected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dit branch nam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дактировать название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item name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name of selected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Редактировать название выделе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Edit name of selected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Edit name of selected item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selected branch and all subbranches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 выделенную ветку и все её под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Delete selected item and all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Delete selected item and all sub item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ut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ut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ut branch and all subbranches, with copy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 выделенную ветку и все её подветки, и скопировать их в буфер об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перация вырезания подразумевает собой две операции: копирование в буфер обмена, а затем удаление, поэтому уточнение излишне.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Cut item including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Cut item including sub item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opy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Копиров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Copy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Copy branch and all subbranches to clipboar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Скопировать ветку и все её подветки в буфер об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Copy item including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Copy item including sub item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aste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sibling branch after select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одноуровневую ветку из буфера обмена после выделенной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sibling item afte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sibling item after selected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Paste branch as sub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ветку как под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 as sub item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/>
            </w:pPr>
            <w:r>
              <w:rPr/>
              <w:t xml:space="preserve">А вообще я бы везде лишние слова </w:t>
            </w:r>
            <w:r>
              <w:rPr>
                <w:lang w:val="en-US"/>
              </w:rPr>
              <w:t>item</w:t>
            </w:r>
            <w:r>
              <w:rPr/>
              <w:t xml:space="preserve"> убрал. Так как в твоем контексте идет работа только с </w:t>
            </w:r>
            <w:r>
              <w:rPr>
                <w:lang w:val="en-US"/>
              </w:rPr>
              <w:t>item</w:t>
            </w:r>
            <w:r>
              <w:rPr/>
              <w:t xml:space="preserve">. Там другого ничего нет кроме </w:t>
            </w:r>
            <w:r>
              <w:rPr>
                <w:lang w:val="en-US"/>
              </w:rPr>
              <w:t>item</w:t>
            </w:r>
            <w:r>
              <w:rPr/>
              <w:t>.</w:t>
            </w:r>
          </w:p>
          <w:p>
            <w:pPr>
              <w:pStyle w:val="Style18"/>
              <w:rPr/>
            </w:pPr>
            <w:r>
              <w:rPr/>
              <w:t xml:space="preserve">Поэтому гораздо лучше убрать и оставить просто </w:t>
            </w:r>
            <w:r>
              <w:rPr>
                <w:lang w:val="en-US"/>
              </w:rPr>
              <w:t>Copy</w:t>
            </w:r>
            <w:r>
              <w:rPr/>
              <w:t xml:space="preserve">, </w:t>
            </w:r>
            <w:r>
              <w:rPr>
                <w:lang w:val="en-US"/>
              </w:rPr>
              <w:t>Cut, Paste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sibling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ub…</w:t>
            </w:r>
          </w:p>
          <w:p>
            <w:pPr>
              <w:pStyle w:val="Style18"/>
              <w:rPr/>
            </w:pPr>
            <w:r>
              <w:rPr/>
              <w:t>Чтобы тебе лучше это почувствовать. Представь, что в ворде бы было написано, вставить текст, вырезать текст, удалить текст, форматировать текст, покрасить текст, текст, текст. Ворд работает с текстом, уточнения не нужны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as sub item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branch as subbranch for selected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ить ветку из буфера обмена как подветку для выбранн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ste item as sub item for selected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aste item as sub item for selected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Unavailable action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известное действие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Unknown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  <w:r>
              <w:rPr/>
              <w:t xml:space="preserve"> (не очень понятно)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Unknown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action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 xml:space="preserve">You select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 вас выделен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Если переводить конкретно «У вас выделены», то «</w:t>
            </w:r>
            <w:r>
              <w:rPr>
                <w:lang w:val="en-US"/>
              </w:rPr>
              <w:t>You</w:t>
            </w:r>
            <w:r>
              <w:rPr/>
              <w:t>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8"/>
              <w:rPr/>
            </w:pPr>
            <w:r>
              <w:rPr/>
              <w:t>Может можно обойтись просто: «</w:t>
            </w:r>
            <w:r>
              <w:rPr>
                <w:lang w:val="en-US"/>
              </w:rPr>
              <w:t>Selection</w:t>
            </w:r>
            <w:r>
              <w:rPr/>
              <w:t>» или «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8"/>
              <w:rPr/>
            </w:pPr>
            <w:r>
              <w:rPr/>
              <w:t>Что будет звучать как «Выделение» или «Выделено:»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You</w:t>
            </w:r>
            <w:r>
              <w:rPr>
                <w:color w:val="008000"/>
              </w:rPr>
              <w:t>’</w:t>
            </w:r>
            <w:r>
              <w:rPr>
                <w:color w:val="008000"/>
                <w:lang w:val="en-US"/>
              </w:rPr>
              <w:t>ve</w:t>
            </w:r>
            <w:r>
              <w:rPr>
                <w:color w:val="008000"/>
              </w:rPr>
              <w:t xml:space="preserve"> </w:t>
            </w:r>
            <w:r>
              <w:rPr>
                <w:color w:val="008000"/>
                <w:lang w:val="en-US"/>
              </w:rPr>
              <w:t>selected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moving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етки. Для перемещения выберите, пожалуйста, одну ветку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moving.</w:t>
            </w:r>
          </w:p>
          <w:p>
            <w:pPr>
              <w:pStyle w:val="Style18"/>
              <w:rPr/>
            </w:pPr>
            <w:r>
              <w:rPr/>
              <w:t>Не очень понятно назначение первого предложения «Ветки.»</w:t>
            </w:r>
          </w:p>
          <w:p>
            <w:pPr>
              <w:pStyle w:val="Style18"/>
              <w:rPr/>
            </w:pPr>
            <w:r>
              <w:rPr/>
              <w:t>Даже по-русски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moving.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Ok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insert branch enabled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етки. Выделите одну ветку, чтобы была доступна операция вставки ветки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enabling paste operation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enabling paste operation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Insert new branch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ставка новой ветк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Insert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</w:p>
          <w:p>
            <w:pPr>
              <w:pStyle w:val="Style18"/>
              <w:rPr/>
            </w:pPr>
            <w:r>
              <w:rPr/>
              <w:t>Вставка как-то не очень, так как путается с операцией вставки из буфера обмена. Может лучше добавление?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  <w:t>Add new branch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Branch name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 ветки: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 name: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Subbranch name: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азвание подветки: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Sub item name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Sub item name: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branches. Please select one branch for edit name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етки. Для редактирования имени ветки, выберите, пожалуйста, одну ветку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tems. Please select single item for enabling edit operation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tems. Please select single item for enabling edit operation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 branch(es)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ение ветки (веток)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Delete item(s)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elete item(s)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Are you sure to delete branch(es)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 уверены, что хотите удалить ветку (ветки)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re you sure you wish to delete item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re you sure you wish to delete item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and it subbranches?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и все подветки?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nd all sub item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nd all sub items?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Delet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Удалит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Are you sure to cut branch 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 уверены, что хотите вырезать ветку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Are you sure you wish to cut item</w:t>
            </w:r>
          </w:p>
          <w:p>
            <w:pPr>
              <w:pStyle w:val="Style18"/>
              <w:rPr/>
            </w:pPr>
            <w:r>
              <w:rPr/>
              <w:t>Так как операция вырезания обратима. Т.е. если я что-то вырезал, то тут же могу его вставить на место и получить первоначальное представление, поэтому подобный запрос излишний.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Are you sure you wish to cut item?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ut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резать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cel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тмен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select one branch for copy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Выберите, пожалуйста, одну ветку для копирования.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lease select a single item for copy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Please select a single item for copy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bookmarkStart w:id="7" w:name="DDE_LINK7"/>
            <w:r>
              <w:rPr/>
              <w:t>Group of info</w:t>
            </w:r>
            <w:bookmarkEnd w:id="7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Группы информации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Info groups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Info groups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Rename me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Переименуй меня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cs="Wingdings" w:ascii="Wingdings" w:hAnsi="Wingdings"/>
                <w:lang w:val="en-US"/>
              </w:rPr>
              <w:t>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Wingdings" w:hAnsi="Wingdings" w:cs="Wingdings"/>
                <w:lang w:val="en-US"/>
              </w:rPr>
            </w:pPr>
            <w:r>
              <w:rPr>
                <w:rFonts w:cs="Wingdings" w:ascii="Wingdings" w:hAnsi="Wingdings"/>
                <w:lang w:val="en-US"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  <w:t>XmlTree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Error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шибка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Cannot read file %1: %2.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Невозможно прочитать файл %1: %2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bookmarkStart w:id="8" w:name="DDE_LINK8"/>
            <w:r>
              <w:rPr>
                <w:lang w:val="en-US"/>
              </w:rPr>
              <w:t>Error convert to DOM dataform</w:t>
            </w:r>
            <w:bookmarkEnd w:id="8"/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шибка при конвертировании данных в DOM представление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Error converting to DOM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DOM – data object model</w:t>
            </w:r>
          </w:p>
          <w:p>
            <w:pPr>
              <w:pStyle w:val="Style18"/>
              <w:rPr/>
            </w:pPr>
            <w:r>
              <w:rPr/>
              <w:t xml:space="preserve">т.е. дополнительно слово </w:t>
            </w:r>
            <w:r>
              <w:rPr>
                <w:lang w:val="en-US"/>
              </w:rPr>
              <w:t>dataform</w:t>
            </w:r>
            <w:r>
              <w:rPr/>
              <w:t xml:space="preserve"> не требуется, тем более что не совсем подходит.</w:t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color w:val="008000"/>
                <w:lang w:val="en-US"/>
              </w:rPr>
              <w:t>Error converting to DOM</w:t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</w:r>
          </w:p>
        </w:tc>
      </w:tr>
      <w:tr>
        <w:trPr/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  <w:t>Parse error at line %1, column %2: %3</w:t>
            </w:r>
          </w:p>
        </w:tc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  <w:t>Ошибка парсера на строке %1, в позиции %2: %3.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1:00Z</dcterms:created>
  <dc:creator/>
  <dc:description/>
  <dc:language>en-US</dc:language>
  <cp:lastModifiedBy>Andrew</cp:lastModifiedBy>
  <dcterms:modified xsi:type="dcterms:W3CDTF">2010-11-29T17:31:00Z</dcterms:modified>
  <cp:revision>37</cp:revision>
  <dc:subject/>
  <dc:title/>
</cp:coreProperties>
</file>