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Нужно проверить столбец «</w:t>
      </w:r>
      <w:r>
        <w:rPr>
          <w:b/>
        </w:rPr>
        <w:t>Окончательно Вариант 1</w:t>
      </w:r>
      <w:r>
        <w:rPr/>
        <w:t>», и заполнить столбец «</w:t>
      </w:r>
      <w:r>
        <w:rPr>
          <w:b/>
        </w:rPr>
        <w:t>Окончательно Вариант 2</w:t>
      </w:r>
      <w:r>
        <w:rPr/>
        <w:t>»</w:t>
      </w:r>
    </w:p>
    <w:p>
      <w:pPr>
        <w:pStyle w:val="TextBody"/>
        <w:rPr/>
      </w:pPr>
      <w:r>
        <w:rPr/>
        <w:t xml:space="preserve">Заполнять  рядом с записями, где есть красное </w:t>
      </w:r>
      <w:r>
        <w:rPr>
          <w:color w:val="B84700"/>
        </w:rPr>
        <w:t>выделение</w:t>
      </w:r>
      <w:r>
        <w:rPr/>
        <w:t>.</w:t>
      </w:r>
    </w:p>
    <w:p>
      <w:pPr>
        <w:pStyle w:val="TextBody"/>
        <w:rPr/>
      </w:pPr>
      <w:r>
        <w:rPr>
          <w:color w:val="008000"/>
        </w:rPr>
        <w:t>Зеленые</w:t>
      </w:r>
      <w:r>
        <w:rPr/>
        <w:t xml:space="preserve"> фразы — это те фразы, которые я считаю правильными. Если там </w:t>
      </w:r>
      <w:r>
        <w:rPr>
          <w:u w:val="single"/>
        </w:rPr>
        <w:t>грубая</w:t>
      </w:r>
      <w:r>
        <w:rPr/>
        <w:t xml:space="preserve"> ошибка, и англоязычный пипл никак не поймет, пиши в столбец «</w:t>
      </w:r>
      <w:r>
        <w:rPr>
          <w:b/>
        </w:rPr>
        <w:t>Окончательно Вариант 2</w:t>
      </w:r>
      <w:r>
        <w:rPr/>
        <w:t>» правильный вариант. Если коряво, но поймут — ничего не пиши.</w:t>
      </w:r>
    </w:p>
    <w:p>
      <w:pPr>
        <w:pStyle w:val="TextBody"/>
        <w:rPr/>
      </w:pPr>
      <w:r>
        <w:rPr/>
      </w:r>
    </w:p>
    <w:tbl>
      <w:tblPr>
        <w:tblW w:w="114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0"/>
        <w:gridCol w:w="2060"/>
        <w:gridCol w:w="2205"/>
        <w:gridCol w:w="2512"/>
        <w:gridCol w:w="2747"/>
      </w:tblGrid>
      <w:tr>
        <w:trPr/>
        <w:tc>
          <w:tcPr>
            <w:tcW w:w="6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AddNewRecord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кончательно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кончательно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Enter new reco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вод новой запис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lang w:val="en-US"/>
              </w:rPr>
              <w:t>Enter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record</w:t>
            </w:r>
            <w:r>
              <w:rPr/>
              <w:t xml:space="preserve"> (вообще я бы </w:t>
            </w:r>
            <w:r>
              <w:rPr>
                <w:lang w:val="en-US"/>
              </w:rPr>
              <w:t>record</w:t>
            </w:r>
            <w:r>
              <w:rPr/>
              <w:t xml:space="preserve"> заменил на </w:t>
            </w:r>
            <w:r>
              <w:rPr>
                <w:lang w:val="en-US"/>
              </w:rPr>
              <w:t>item</w:t>
            </w:r>
            <w:r>
              <w:rPr/>
              <w:t xml:space="preserve">, </w:t>
            </w:r>
            <w:r>
              <w:rPr>
                <w:lang w:val="en-US"/>
              </w:rPr>
              <w:t>record</w:t>
            </w:r>
            <w:r>
              <w:rPr/>
              <w:t xml:space="preserve"> – немножко другое, например строка в таблице БД, либо придумать свое слово, например </w:t>
            </w:r>
            <w:r>
              <w:rPr>
                <w:lang w:val="en-US"/>
              </w:rPr>
              <w:t>Tetra</w:t>
            </w:r>
            <w:r>
              <w:rPr/>
              <w:t xml:space="preserve"> и везде использовать его в значении </w:t>
            </w:r>
            <w:r>
              <w:rPr>
                <w:lang w:val="en-US"/>
              </w:rPr>
              <w:t>item</w:t>
            </w:r>
            <w:r>
              <w:rPr/>
              <w:t xml:space="preserve"> :)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lang w:val="en-US"/>
              </w:rPr>
              <w:t>Enter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 xml:space="preserve">new </w:t>
            </w:r>
            <w:r>
              <w:rPr>
                <w:color w:val="B84700"/>
                <w:lang w:val="en-US"/>
              </w:rPr>
              <w:t>note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lang w:val="en-US"/>
              </w:rPr>
              <w:t>Enter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 xml:space="preserve">new </w:t>
            </w:r>
            <w:r>
              <w:rPr>
                <w:color w:val="B84700"/>
                <w:lang w:val="en-US"/>
              </w:rPr>
              <w:t>note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lang w:val="en-US"/>
              </w:rPr>
              <w:t xml:space="preserve">Please enter </w:t>
            </w:r>
            <w:r>
              <w:rPr>
                <w:b/>
                <w:lang w:val="en-US"/>
              </w:rPr>
              <w:t>title</w:t>
            </w:r>
            <w:r>
              <w:rPr>
                <w:lang w:val="en-US"/>
              </w:rPr>
              <w:t xml:space="preserve"> of record.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 xml:space="preserve">Пожалуйста, введите </w:t>
            </w:r>
            <w:r>
              <w:rPr>
                <w:b/>
                <w:bCs/>
              </w:rPr>
              <w:t>название</w:t>
            </w:r>
            <w:r>
              <w:rPr/>
              <w:t xml:space="preserve"> записи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>Please enter an item</w:t>
            </w:r>
            <w:r>
              <w:rPr>
                <w:b/>
                <w:lang w:val="en-US"/>
              </w:rPr>
              <w:t xml:space="preserve"> title</w:t>
            </w:r>
            <w:r>
              <w:rPr>
                <w:lang w:val="en-US"/>
              </w:rPr>
              <w:t xml:space="preserve">. </w:t>
            </w:r>
            <w:r>
              <w:rPr/>
              <w:t xml:space="preserve">(Я бы слово </w:t>
            </w:r>
            <w:r>
              <w:rPr>
                <w:lang w:val="en-US"/>
              </w:rPr>
              <w:t>record</w:t>
            </w:r>
            <w:r>
              <w:rPr/>
              <w:t xml:space="preserve"> вообще убрал)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 xml:space="preserve">Please enter an </w:t>
            </w:r>
            <w:r>
              <w:rPr>
                <w:color w:val="B84700"/>
                <w:lang w:val="en-US"/>
              </w:rPr>
              <w:t>note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title</w:t>
            </w:r>
            <w:r>
              <w:rPr>
                <w:lang w:val="en-US"/>
              </w:rPr>
              <w:t>.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Please enter an </w:t>
            </w:r>
            <w:r>
              <w:rPr>
                <w:color w:val="B84700"/>
                <w:lang w:val="en-US"/>
              </w:rPr>
              <w:t>note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title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lang w:val="en-US"/>
              </w:rPr>
              <w:t xml:space="preserve">Please enter </w:t>
            </w:r>
            <w:r>
              <w:rPr>
                <w:b/>
                <w:lang w:val="en-US"/>
              </w:rPr>
              <w:t>text</w:t>
            </w:r>
            <w:r>
              <w:rPr>
                <w:lang w:val="en-US"/>
              </w:rPr>
              <w:t xml:space="preserve"> of record.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 xml:space="preserve">Пожалуйста, введите </w:t>
            </w:r>
            <w:r>
              <w:rPr>
                <w:b/>
                <w:bCs/>
              </w:rPr>
              <w:t>текст</w:t>
            </w:r>
            <w:r>
              <w:rPr/>
              <w:t xml:space="preserve"> записи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>Please enter an item</w:t>
            </w:r>
            <w:r>
              <w:rPr>
                <w:b/>
                <w:lang w:val="en-US"/>
              </w:rPr>
              <w:t xml:space="preserve"> text</w:t>
            </w:r>
            <w:r>
              <w:rPr>
                <w:lang w:val="en-US"/>
              </w:rPr>
              <w:t>. (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тут</w:t>
            </w:r>
            <w:r>
              <w:rPr>
                <w:lang w:val="en-US"/>
              </w:rPr>
              <w:t>)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 xml:space="preserve">Please enter an </w:t>
            </w:r>
            <w:r>
              <w:rPr>
                <w:color w:val="B84700"/>
                <w:lang w:val="en-US"/>
              </w:rPr>
              <w:t>note</w:t>
            </w:r>
            <w:r>
              <w:rPr>
                <w:b/>
                <w:lang w:val="en-US"/>
              </w:rPr>
              <w:t xml:space="preserve"> text</w:t>
            </w:r>
            <w:r>
              <w:rPr>
                <w:lang w:val="en-US"/>
              </w:rPr>
              <w:t>.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 xml:space="preserve">Please enter an </w:t>
            </w:r>
            <w:r>
              <w:rPr>
                <w:color w:val="B84700"/>
                <w:lang w:val="en-US"/>
              </w:rPr>
              <w:t>note</w:t>
            </w:r>
            <w:r>
              <w:rPr>
                <w:b/>
                <w:lang w:val="en-US"/>
              </w:rPr>
              <w:t xml:space="preserve"> text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New record cannot adde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Невозможно добавить новую запис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New item cannot be added.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 xml:space="preserve">New </w:t>
            </w:r>
            <w:r>
              <w:rPr>
                <w:color w:val="B84700"/>
                <w:lang w:val="en-US"/>
              </w:rPr>
              <w:t>note</w:t>
            </w:r>
            <w:r>
              <w:rPr>
                <w:lang w:val="en-US"/>
              </w:rPr>
              <w:t xml:space="preserve"> cannot be added.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highlight w:val="red"/>
              </w:rPr>
              <w:t>А</w:t>
            </w:r>
            <w:r>
              <w:rPr>
                <w:lang w:val="en-US"/>
              </w:rPr>
              <w:t xml:space="preserve"> new </w:t>
            </w:r>
            <w:r>
              <w:rPr>
                <w:color w:val="B84700"/>
                <w:lang w:val="en-US"/>
              </w:rPr>
              <w:t>note</w:t>
            </w:r>
            <w:r>
              <w:rPr>
                <w:lang w:val="en-US"/>
              </w:rPr>
              <w:t xml:space="preserve"> cannot be added.</w:t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AppConfigDialog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MyTetra config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Настройка MyTetra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MyTetra setting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MyTetra settings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Main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Основные настрой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Misc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Разно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AppConfigPage_Main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Data directory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Директория с данным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..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Trash directory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Директория корзины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Trash siz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Размер корзины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Mb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Мб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Maximum quantity of file in tras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Максимально возможное количесто файлов в корзин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Maximum files in trash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Maximum files in trash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file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файлов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file(s)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color w:val="008000"/>
                <w:lang w:val="en-US"/>
              </w:rPr>
              <w:t>files</w:t>
            </w:r>
            <w:r>
              <w:rPr/>
              <w:t xml:space="preserve"> (нужно именно множественное число)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Select data directory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ыбор директории с данным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Select trash directory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ыбор директории корзины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Warning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нимани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>Attention</w:t>
            </w:r>
            <w:r>
              <w:rPr/>
              <w:t xml:space="preserve">. </w:t>
            </w:r>
            <w:r>
              <w:rPr>
                <w:lang w:val="en-US"/>
              </w:rPr>
              <w:t xml:space="preserve">Warning – </w:t>
            </w:r>
            <w:r>
              <w:rPr/>
              <w:t>это предупреждение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ttention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The data directory not exists or not readable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Директория с данными либо не существует, либо недоступна для чтения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The data directory does not exists or unavailable for reading.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color w:val="008000"/>
                <w:lang w:val="en-US"/>
              </w:rPr>
              <w:t>The data directory does not exists or unavailable for reading.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The trash directory not exists or not readable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Директория корзины либо не существует, либо недоступна для чтения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The trash directory does not exists or unavailable for reading.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color w:val="008000"/>
                <w:lang w:val="en-US"/>
              </w:rPr>
              <w:t>The trash directory does not exists or unavailable for reading.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AppConfigPage_Misc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Confirm before cut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Запрашивать подтверждение перед вырезанием вет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Confirm branch cut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onfirm branch cut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Print debug messages to consol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ыводить отладочные сообщения в консол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ConfigDialog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Warning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нимани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>Attention</w:t>
            </w:r>
            <w:r>
              <w:rPr/>
              <w:t xml:space="preserve">. </w:t>
            </w:r>
            <w:r>
              <w:rPr>
                <w:lang w:val="en-US"/>
              </w:rPr>
              <w:t xml:space="preserve">Warning – </w:t>
            </w:r>
            <w:r>
              <w:rPr/>
              <w:t>это предупреждение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ttention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For apply changes, programm has close. New changes actualise in next start programm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Для применения изменений программа будет закрыта. Новые изменения вступят в силу при следующем запуске программы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For changes have taken affect program will now quit.</w:t>
            </w:r>
          </w:p>
          <w:p>
            <w:pPr>
              <w:pStyle w:val="TableContents"/>
              <w:rPr/>
            </w:pPr>
            <w:r>
              <w:rPr/>
              <w:t>(Мне кажется второе предложение излишне, ровно как и на русском, если программа действительно будет закрыта или имеется в виду, что необходимо закрыть?)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B84700"/>
              </w:rPr>
            </w:pPr>
            <w:r>
              <w:rPr>
                <w:color w:val="B84700"/>
              </w:rPr>
              <w:t>Не хватает перевода фразы “Новые изменения вступят в силу при следующем запуске программы.”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>For changes have taken affect program will now quit (</w:t>
            </w:r>
            <w:r>
              <w:rPr/>
              <w:t>или</w:t>
            </w:r>
            <w:r>
              <w:rPr>
                <w:lang w:val="en-US"/>
              </w:rPr>
              <w:t xml:space="preserve"> restarted).</w:t>
            </w:r>
          </w:p>
          <w:p>
            <w:pPr>
              <w:pStyle w:val="TableContents"/>
              <w:snapToGrid w:val="false"/>
              <w:rPr/>
            </w:pPr>
            <w:r>
              <w:rPr/>
              <w:t>В одном предложении.</w:t>
            </w:r>
          </w:p>
          <w:p>
            <w:pPr>
              <w:pStyle w:val="TableContents"/>
              <w:snapToGrid w:val="false"/>
              <w:rPr/>
            </w:pPr>
            <w:r>
              <w:rPr/>
              <w:t>По-русски дословно:</w:t>
            </w:r>
          </w:p>
          <w:p>
            <w:pPr>
              <w:pStyle w:val="TableContents"/>
              <w:snapToGrid w:val="false"/>
              <w:rPr/>
            </w:pPr>
            <w:r>
              <w:rPr/>
              <w:t>Для применения изменений программа завершит работу (или будет перезапущена) сейчас.</w:t>
            </w:r>
          </w:p>
          <w:p>
            <w:pPr>
              <w:pStyle w:val="TableContents"/>
              <w:snapToGrid w:val="false"/>
              <w:rPr/>
            </w:pPr>
            <w:r>
              <w:rPr/>
              <w:t>Что тут еще уточнять?</w:t>
            </w:r>
          </w:p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Changes will take affect at next program startup.</w:t>
            </w:r>
          </w:p>
          <w:p>
            <w:pPr>
              <w:pStyle w:val="TableContents"/>
              <w:snapToGrid w:val="false"/>
              <w:rPr>
                <w:color w:val="B84700"/>
                <w:lang w:val="en-US"/>
              </w:rPr>
            </w:pPr>
            <w:r>
              <w:rPr>
                <w:color w:val="B84700"/>
                <w:lang w:val="en-US"/>
              </w:rPr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EditRecord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lang w:val="en-US"/>
              </w:rPr>
              <w:t xml:space="preserve">Please enter </w:t>
            </w:r>
            <w:r>
              <w:rPr>
                <w:b/>
                <w:lang w:val="en-US"/>
              </w:rPr>
              <w:t>title</w:t>
            </w:r>
            <w:r>
              <w:rPr>
                <w:lang w:val="en-US"/>
              </w:rPr>
              <w:t xml:space="preserve"> of record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ожалуйста, введите название записи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Please enter an item title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lang w:val="en-US"/>
              </w:rPr>
              <w:t xml:space="preserve">Please enter an </w:t>
            </w:r>
            <w:r>
              <w:rPr>
                <w:color w:val="B84700"/>
                <w:lang w:val="en-US"/>
              </w:rPr>
              <w:t>note</w:t>
            </w:r>
            <w:r>
              <w:rPr>
                <w:lang w:val="en-US"/>
              </w:rPr>
              <w:t xml:space="preserve"> title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Please enter an </w:t>
            </w:r>
            <w:r>
              <w:rPr>
                <w:color w:val="B84700"/>
                <w:lang w:val="en-US"/>
              </w:rPr>
              <w:t>note</w:t>
            </w:r>
            <w:r>
              <w:rPr>
                <w:lang w:val="en-US"/>
              </w:rPr>
              <w:t xml:space="preserve"> title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bookmarkStart w:id="0" w:name="DDE_LINK"/>
            <w:r>
              <w:rPr/>
              <w:t>Record fields cannot edit</w:t>
            </w:r>
            <w:bookmarkEnd w:id="0"/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оля записи не могут быть отредактированы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Item fields cannot be modified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color w:val="B84700"/>
                <w:lang w:val="en-US"/>
              </w:rPr>
              <w:t>Note</w:t>
            </w:r>
            <w:r>
              <w:rPr>
                <w:lang w:val="en-US"/>
              </w:rPr>
              <w:t xml:space="preserve"> fields cannot be modified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color w:val="B84700"/>
                <w:lang w:val="en-US"/>
              </w:rPr>
              <w:t>Note</w:t>
            </w:r>
            <w:r>
              <w:rPr>
                <w:lang w:val="en-US"/>
              </w:rPr>
              <w:t xml:space="preserve"> fields cannot be modified</w:t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Editor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Bold text (Ctrl+B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олужирный (Ctrl+B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Bold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Bold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Italic text (Ctrl+I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Курсив (Ctrl+I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Italic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talic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Underline text (Ctrl+U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одчёркнутый (Ctrl+U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Underline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Underline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Ctrl+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Monospace text (Ctrl+T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Моноширинный (Ctrl+T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Monospace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Monospace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Ctrl+M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Code text (Ctrl+M). For format to code, please select paragraph(s)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Код (Ctrl+M). Для форматирования текста в код необходимо целеком выделить абзац(ы)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 xml:space="preserve">Не понял даже по-русски </w:t>
            </w:r>
            <w:r>
              <w:rPr>
                <w:rFonts w:cs="Wingdings" w:ascii="Wingdings" w:hAnsi="Wingdings"/>
              </w:rPr>
              <w:t>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color w:val="B84700"/>
              </w:rPr>
              <w:t>Нужно просто перевести “Код (</w:t>
            </w:r>
            <w:r>
              <w:rPr>
                <w:color w:val="B84700"/>
                <w:lang w:val="en-US"/>
              </w:rPr>
              <w:t>Ctrl</w:t>
            </w:r>
            <w:r>
              <w:rPr>
                <w:color w:val="B84700"/>
              </w:rPr>
              <w:t>+</w:t>
            </w:r>
            <w:r>
              <w:rPr>
                <w:color w:val="B84700"/>
                <w:lang w:val="en-US"/>
              </w:rPr>
              <w:t>M</w:t>
            </w:r>
            <w:r>
              <w:rPr>
                <w:color w:val="B84700"/>
              </w:rPr>
              <w:t>). Для форматирования текста в код необходимо целеком выбрать абзац(ы).”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B84700"/>
              </w:rPr>
            </w:pPr>
            <w:r>
              <w:rPr>
                <w:color w:val="B84700"/>
              </w:rPr>
              <w:t>Так как я переведу, если не понимаю, что это значит.</w:t>
            </w:r>
          </w:p>
          <w:p>
            <w:pPr>
              <w:pStyle w:val="TableContents"/>
              <w:snapToGrid w:val="false"/>
              <w:rPr/>
            </w:pPr>
            <w:r>
              <w:rPr>
                <w:color w:val="B84700"/>
              </w:rPr>
              <w:t>Наугад</w:t>
            </w:r>
            <w:r>
              <w:rPr>
                <w:color w:val="B84700"/>
                <w:lang w:val="en-US"/>
              </w:rPr>
              <w:t>:</w:t>
            </w:r>
          </w:p>
          <w:p>
            <w:pPr>
              <w:pStyle w:val="TableContents"/>
              <w:snapToGrid w:val="false"/>
              <w:rPr>
                <w:color w:val="B84700"/>
                <w:lang w:val="en-US"/>
              </w:rPr>
            </w:pPr>
            <w:r>
              <w:rPr>
                <w:color w:val="B84700"/>
                <w:lang w:val="en-US"/>
              </w:rPr>
              <w:t>Code (Ctrl+M). For formatting text like code please select whole para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Ctrl+K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lang w:val="en-US"/>
              </w:rPr>
              <w:t>Clear formatting to default (Ctrl+K). If select side string, clear symbols outline. If select paragrapf(s), c</w:t>
            </w:r>
            <w:r>
              <w:rPr/>
              <w:t>lear all formatting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Сброс форматирования к стандартному (Ctrl+K). Если выбрана часть строки, очищается начертание. Если выбран абзац, очищается всё форматирование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Reset format (Ctrl+K).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When selected whole paragraph both text and paragraph format is reset to default or just text format in other case.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Reset format (Ctrl+K).</w:t>
            </w:r>
          </w:p>
          <w:p>
            <w:pPr>
              <w:pStyle w:val="Style16"/>
              <w:snapToGrid w:val="false"/>
              <w:rPr/>
            </w:pPr>
            <w:r>
              <w:rPr>
                <w:color w:val="008000"/>
                <w:lang w:val="en-US"/>
              </w:rPr>
              <w:t>When selected whole paragraph both text and paragraph format is reset to default or just text format in other case.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Numeric lis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Нумерованный список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Marked lis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Маркированный список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Indent increas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Увеличить отступ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Increase indent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ncrease indent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Indent decreas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Уменьшить отступ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Decrease indent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Decrease indent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Ctrl+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at left (Ctrl+L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о левому краю (Ctrl+L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left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lign left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Ctrl+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on center (Ctrl+E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о центру (Ctrl+E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center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lign center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Ctrl+R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lang w:val="en-US"/>
              </w:rPr>
              <w:t>Align at right (Ctrl+R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о правому краю (Ctrl+R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right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lign right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Ctrl+J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to width (Ctrl+J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о ширине (Ctrl+J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width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lign width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Ctrl+F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Find text (Ctrl+F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оиск текста (Ctrl+F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Configure editor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Настройка редактор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lang w:val="en-US"/>
              </w:rPr>
              <w:t>Editor</w:t>
            </w:r>
            <w:r>
              <w:rPr/>
              <w:t xml:space="preserve"> </w:t>
            </w:r>
            <w:r>
              <w:rPr>
                <w:lang w:val="en-US"/>
              </w:rPr>
              <w:t>settings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Configure</w:t>
            </w:r>
            <w:r>
              <w:rPr/>
              <w:t xml:space="preserve"> – слишком солидно для редактора </w:t>
            </w:r>
            <w:r>
              <w:rPr>
                <w:rFonts w:cs="Wingdings" w:ascii="Wingdings" w:hAnsi="Wingdings"/>
              </w:rPr>
              <w:t>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onfigure apache web server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ditor settings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Show HTML cod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росмотр HTML код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Show formating symbol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оказать символы форматирования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lang w:val="en-US"/>
              </w:rPr>
              <w:t>Show</w:t>
            </w:r>
            <w:r>
              <w:rPr/>
              <w:t xml:space="preserve"> </w:t>
            </w:r>
            <w:r>
              <w:rPr>
                <w:lang w:val="en-US"/>
              </w:rPr>
              <w:t>special</w:t>
            </w:r>
            <w:r>
              <w:rPr/>
              <w:t xml:space="preserve"> </w:t>
            </w:r>
            <w:r>
              <w:rPr>
                <w:lang w:val="en-US"/>
              </w:rPr>
              <w:t>chars</w:t>
            </w:r>
          </w:p>
          <w:p>
            <w:pPr>
              <w:pStyle w:val="Style16"/>
              <w:rPr/>
            </w:pPr>
            <w:r>
              <w:rPr/>
              <w:t>Думаю так, но могу ошибаться.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Show special chars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Create new tabl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Создать новую таблицу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 xml:space="preserve">Create </w:t>
            </w:r>
            <w:r>
              <w:rPr>
                <w:lang w:val="en-US"/>
              </w:rPr>
              <w:t xml:space="preserve">a </w:t>
            </w:r>
            <w:r>
              <w:rPr/>
              <w:t>new table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color w:val="008000"/>
              </w:rPr>
              <w:t xml:space="preserve">Create </w:t>
            </w:r>
            <w:r>
              <w:rPr>
                <w:color w:val="008000"/>
                <w:lang w:val="en-US"/>
              </w:rPr>
              <w:t xml:space="preserve">a </w:t>
            </w:r>
            <w:r>
              <w:rPr>
                <w:color w:val="008000"/>
              </w:rPr>
              <w:t>new table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Remove row(s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Удалить строку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Remove column(s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Удалить столбец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Add row(s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Добавить стро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Add column(s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Добавить столбец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Merge cell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Объединить ячей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Split cel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Разделить ячейку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Search resul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Результат поиск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 xml:space="preserve">String </w:t>
            </w:r>
            <w:bookmarkStart w:id="1" w:name="DDE_LINK1"/>
            <w:r>
              <w:rPr/>
              <w:t>"</w:t>
            </w:r>
            <w:bookmarkEnd w:id="1"/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Строка "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" not foun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" не найде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Append rows to tabl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Добавление строк в таблицу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Append rows: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Количество строк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Если я правильно понял, то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ppeneded</w:t>
            </w:r>
            <w:r>
              <w:rPr/>
              <w:t xml:space="preserve"> </w:t>
            </w:r>
            <w:r>
              <w:rPr>
                <w:lang w:val="en-US"/>
              </w:rPr>
              <w:t>rows</w:t>
            </w:r>
            <w:r>
              <w:rPr/>
              <w:t>:</w:t>
            </w:r>
          </w:p>
          <w:p>
            <w:pPr>
              <w:pStyle w:val="Style16"/>
              <w:rPr/>
            </w:pPr>
            <w:r>
              <w:rPr/>
              <w:t>Т.е. после выполнения операции, сообщение «Добавлено строк: 2»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color w:val="008000"/>
              </w:rPr>
              <w:t xml:space="preserve">Append rows: </w:t>
            </w:r>
            <w:r>
              <w:rPr/>
              <w:br/>
              <w:br/>
              <w:t>(окно вставки новых строк)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Append columns to tabl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Добавление столбцов в таблицу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Append columns: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Количество столбцов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Appended column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color w:val="008000"/>
                <w:lang w:val="en-US"/>
              </w:rPr>
              <w:t>Append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  <w:lang w:val="en-US"/>
              </w:rPr>
              <w:t>columns</w:t>
            </w:r>
            <w:r>
              <w:rPr>
                <w:color w:val="008000"/>
              </w:rPr>
              <w:t>:</w:t>
            </w:r>
          </w:p>
          <w:p>
            <w:pPr>
              <w:pStyle w:val="Style16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Style16"/>
              <w:snapToGrid w:val="false"/>
              <w:rPr/>
            </w:pPr>
            <w:r>
              <w:rPr/>
              <w:t>(окно вставки новых столбцов)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bookmarkStart w:id="2" w:name="DDE_LINK2"/>
            <w:r>
              <w:rPr>
                <w:lang w:val="en-US"/>
              </w:rPr>
              <w:t>You must selected only single cell</w:t>
            </w:r>
            <w:bookmarkEnd w:id="2"/>
            <w:r>
              <w:rPr>
                <w:lang w:val="en-US"/>
              </w:rPr>
              <w:t>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Необходимо выбрать только одну ячейку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Select a single cell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Select a single cell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EditorAddTableForm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Create new tabl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Создание новой таблицы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Create a new table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reate a new table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 xml:space="preserve">Columns: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Количество столбцов: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 xml:space="preserve">Rows: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Количество строк: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 xml:space="preserve">Width: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Ширина: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%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Ok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Ок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Нужно использовать латинскую букву «</w:t>
            </w:r>
            <w:r>
              <w:rPr>
                <w:lang w:val="en-US"/>
              </w:rPr>
              <w:t>k</w:t>
            </w:r>
            <w:r>
              <w:rPr/>
              <w:t>», потому что слово то английское, а буква русская – нелепо.</w:t>
            </w:r>
          </w:p>
          <w:p>
            <w:pPr>
              <w:pStyle w:val="Style16"/>
              <w:rPr/>
            </w:pPr>
            <w:r>
              <w:rPr/>
              <w:t>Поэтому «</w:t>
            </w:r>
            <w:r>
              <w:rPr>
                <w:lang w:val="en-US"/>
              </w:rPr>
              <w:t>Ok</w:t>
            </w:r>
            <w:r>
              <w:rPr/>
              <w:t>» в обоих вариантах либо «</w:t>
            </w:r>
            <w:r>
              <w:rPr>
                <w:lang w:val="en-US"/>
              </w:rPr>
              <w:t>OK</w:t>
            </w:r>
            <w:r>
              <w:rPr/>
              <w:t>» (мне больше этот нравится :)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Cance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Отме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EditorConfigDialog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Editor config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Настройки редактор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Editor setting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ditor settings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Fon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Шрифты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Font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Fonts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Misc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Разно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EditorConfigFont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Default fon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Основной шрифт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Monospace fon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Моноширинный шрифт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Enable set font siz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Устанавливать размер шрифт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Непонятно, что это делает. Если звучит как «разрешить программе выбирать и устанавливать самой размер шрифта. То это: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llow</w:t>
            </w:r>
            <w:r>
              <w:rPr/>
              <w:t xml:space="preserve"> </w:t>
            </w:r>
            <w:r>
              <w:rPr>
                <w:lang w:val="en-US"/>
              </w:rPr>
              <w:t>auto</w:t>
            </w:r>
            <w:r>
              <w:rPr/>
              <w:t xml:space="preserve"> </w:t>
            </w:r>
            <w:r>
              <w:rPr>
                <w:lang w:val="en-US"/>
              </w:rPr>
              <w:t>font</w:t>
            </w:r>
            <w:r>
              <w:rPr/>
              <w:t xml:space="preserve"> </w:t>
            </w:r>
            <w:r>
              <w:rPr>
                <w:lang w:val="en-US"/>
              </w:rPr>
              <w:t>selection</w:t>
            </w:r>
            <w:r>
              <w:rPr/>
              <w:t xml:space="preserve"> (или что-нибудь такое</w:t>
            </w:r>
          </w:p>
          <w:p>
            <w:pPr>
              <w:pStyle w:val="Style16"/>
              <w:rPr/>
            </w:pPr>
            <w:r>
              <w:rPr/>
              <w:t xml:space="preserve">Либо </w:t>
            </w:r>
            <w:r>
              <w:rPr>
                <w:lang w:val="en-US"/>
              </w:rPr>
              <w:t>enable</w:t>
            </w:r>
            <w:r>
              <w:rPr/>
              <w:t xml:space="preserve"> заменить на </w:t>
            </w:r>
            <w:r>
              <w:rPr>
                <w:lang w:val="en-US"/>
              </w:rPr>
              <w:t>allow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Font size follows formatting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Code fon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Шрифт для код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Enable set indent siz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Устанавливать отступ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То же самое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Indent size follows formatting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Monospace button preference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Настройка моноширинного шрифт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Monospace font option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Monospace font options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Code button preference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Настройка шрифта для код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Code font option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color w:val="008000"/>
                <w:lang w:val="en-US"/>
              </w:rPr>
              <w:t>Code font options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EditorConfigMisc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Indent step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Шаг отступ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pix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точек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Если место позволяет зачем сокращать?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ixels</w:t>
            </w:r>
          </w:p>
          <w:p>
            <w:pPr>
              <w:pStyle w:val="Style16"/>
              <w:rPr/>
            </w:pPr>
            <w:r>
              <w:rPr/>
              <w:t xml:space="preserve">по-русски же написано «точек», а не «точ» или «тчк» </w:t>
            </w:r>
            <w:r>
              <w:rPr>
                <w:rFonts w:cs="Wingdings" w:ascii="Wingdings" w:hAnsi="Wingdings"/>
              </w:rPr>
              <w:t>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pixels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EditorContextMenu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Undo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Отме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Redo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овтор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Cu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ыреза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Copy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Копирова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Past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стави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Select Al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ыбрать всё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EditorFindDialog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Match &amp;cas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С учётом регистр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Case sensitive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ase sensitive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&amp;</w:t>
            </w:r>
            <w:bookmarkStart w:id="3" w:name="DDE_LINK3"/>
            <w:r>
              <w:rPr/>
              <w:t>Whole words</w:t>
            </w:r>
            <w:bookmarkEnd w:id="3"/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Только слово целиком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Whole words only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Whole words only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Search &amp;backwa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оиск назад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&amp;Fin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Найт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Find in tex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оиск в текст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Find in the text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Find in the text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EditorSplitCellForm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Split cel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Разделение ячей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 xml:space="preserve">Split by horisontal to: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Разделить по горизонтали на: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очень</w:t>
            </w:r>
            <w:r>
              <w:rPr>
                <w:lang w:val="en-US"/>
              </w:rPr>
              <w:t xml:space="preserve"> </w:t>
            </w:r>
            <w:r>
              <w:rPr/>
              <w:t>понятно</w:t>
            </w:r>
            <w:r>
              <w:rPr>
                <w:lang w:val="en-US"/>
              </w:rPr>
              <w:t>.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Split horizontally by: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Split horizontally by: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 xml:space="preserve">Split by vertical to: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Разделить по вертикали на: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Split vertically by: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Split vertically by: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Ok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Ок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Ok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</w:rPr>
            </w:pPr>
            <w:r>
              <w:rPr>
                <w:color w:val="008000"/>
              </w:rPr>
              <w:t xml:space="preserve">Я же тебе писал про </w:t>
            </w:r>
            <w:r>
              <w:rPr>
                <w:color w:val="008000"/>
                <w:lang w:val="en-US"/>
              </w:rPr>
              <w:t>OK</w:t>
            </w:r>
          </w:p>
          <w:p>
            <w:pPr>
              <w:pStyle w:val="Style16"/>
              <w:snapToGrid w:val="false"/>
              <w:rPr/>
            </w:pPr>
            <w:r>
              <w:rPr>
                <w:color w:val="008000"/>
              </w:rPr>
              <w:t xml:space="preserve">На любом языке </w:t>
            </w:r>
            <w:r>
              <w:rPr>
                <w:color w:val="008000"/>
                <w:lang w:val="en-US"/>
              </w:rPr>
              <w:t>OK</w:t>
            </w:r>
            <w:r>
              <w:rPr>
                <w:color w:val="008000"/>
              </w:rPr>
              <w:t xml:space="preserve"> это </w:t>
            </w:r>
            <w:r>
              <w:rPr>
                <w:color w:val="008000"/>
                <w:lang w:val="en-US"/>
              </w:rPr>
              <w:t>OK</w:t>
            </w:r>
            <w:r>
              <w:rPr>
                <w:color w:val="008000"/>
              </w:rPr>
              <w:t>.</w:t>
            </w:r>
          </w:p>
          <w:p>
            <w:pPr>
              <w:pStyle w:val="Style16"/>
              <w:snapToGrid w:val="false"/>
              <w:rPr/>
            </w:pPr>
            <w:r>
              <w:rPr>
                <w:color w:val="008000"/>
              </w:rPr>
              <w:t xml:space="preserve">Либо </w:t>
            </w:r>
            <w:r>
              <w:rPr>
                <w:color w:val="008000"/>
                <w:lang w:val="en-US"/>
              </w:rPr>
              <w:t>Ok</w:t>
            </w:r>
            <w:r>
              <w:rPr>
                <w:color w:val="008000"/>
              </w:rPr>
              <w:t>, думаю тоже допустимо.</w:t>
            </w:r>
          </w:p>
          <w:p>
            <w:pPr>
              <w:pStyle w:val="Style16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Писать Ок – неграмотно.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Cance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Отме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FindScreen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Fin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оиск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Any wo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Любое слово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All word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се слов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Separate wo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Только целые слов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Уже было же раньше, почему разный перевод?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Whole word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Whole words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Substring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одстрок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 xml:space="preserve">Find in: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Искать в: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Titl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Author(s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Автор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Ur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Url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Tag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Мет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Tex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Текст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Cannot start find proces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Невозможно начать поиск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 одной книжке про интерфейсы было написано, что «невозможно» звучит слишком печально и безнадежно, поэтому лучше использовать «не удалось»</w:t>
            </w:r>
          </w:p>
          <w:p>
            <w:pPr>
              <w:pStyle w:val="Style16"/>
              <w:rPr/>
            </w:pPr>
            <w:r>
              <w:rPr/>
              <w:t>Непонятно так же что имеется в виду. Сейча англ. Варинт звучит так (не удалось запустить процесс (т.е. отдельное приложение), который будет выполнять поиск). Если имелось в виду именно это, то так и оставить, если нет то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Cannot</w:t>
            </w:r>
            <w:r>
              <w:rPr/>
              <w:t xml:space="preserve"> </w:t>
            </w:r>
            <w:r>
              <w:rPr>
                <w:lang w:val="en-US"/>
              </w:rPr>
              <w:t>start</w:t>
            </w:r>
            <w:r>
              <w:rPr/>
              <w:t xml:space="preserve"> </w:t>
            </w:r>
            <w:r>
              <w:rPr>
                <w:lang w:val="en-US"/>
              </w:rPr>
              <w:t>find</w:t>
            </w:r>
          </w:p>
          <w:p>
            <w:pPr>
              <w:pStyle w:val="Style16"/>
              <w:rPr/>
            </w:pPr>
            <w:r>
              <w:rPr/>
              <w:t xml:space="preserve">А вообще, довольно странное сообщение </w:t>
            </w:r>
            <w:r>
              <w:rPr>
                <w:rFonts w:cs="Wingdings" w:ascii="Wingdings" w:hAnsi="Wingdings"/>
              </w:rPr>
              <w:t></w:t>
            </w:r>
          </w:p>
          <w:p>
            <w:pPr>
              <w:pStyle w:val="Style16"/>
              <w:rPr/>
            </w:pPr>
            <w:r>
              <w:rPr/>
              <w:t xml:space="preserve">Как может не удаться начать поиск? Если не хватает каких-то данных, лучше «засерить» кнопку начать поиск </w:t>
            </w:r>
            <w:r>
              <w:rPr>
                <w:rFonts w:cs="Wingdings" w:ascii="Wingdings" w:hAnsi="Wingdings"/>
              </w:rPr>
              <w:t></w:t>
            </w:r>
            <w:r>
              <w:rPr/>
              <w:t xml:space="preserve"> Это ИМХО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annot start find process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Please checked one or more find fiel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роверьте, включены ли поля, по которым надо проводить поиск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 xml:space="preserve">Тогда это сообщение тоже уберется </w:t>
            </w:r>
            <w:r>
              <w:rPr>
                <w:rFonts w:cs="Wingdings" w:ascii="Wingdings" w:hAnsi="Wingdings"/>
              </w:rPr>
              <w:t>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Verify that you selected fields for search</w:t>
            </w:r>
          </w:p>
          <w:p>
            <w:pPr>
              <w:pStyle w:val="Style16"/>
              <w:rPr/>
            </w:pPr>
            <w:r>
              <w:rPr/>
              <w:t xml:space="preserve">и нужно глобально определиться либо везде </w:t>
            </w:r>
            <w:r>
              <w:rPr>
                <w:lang w:val="en-US"/>
              </w:rPr>
              <w:t>find</w:t>
            </w:r>
            <w:r>
              <w:rPr/>
              <w:t xml:space="preserve"> либо </w:t>
            </w:r>
            <w:r>
              <w:rPr>
                <w:lang w:val="en-US"/>
              </w:rPr>
              <w:t>search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lang w:val="en-US"/>
              </w:rPr>
              <w:t xml:space="preserve">Verify that you selected fields for </w:t>
            </w:r>
            <w:r>
              <w:rPr>
                <w:color w:val="B84700"/>
                <w:lang w:val="en-US"/>
              </w:rPr>
              <w:t>start find process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/>
              <w:t>Правильный</w:t>
            </w:r>
            <w:r>
              <w:rPr>
                <w:lang w:val="en-US"/>
              </w:rPr>
              <w:t xml:space="preserve"> </w:t>
            </w:r>
            <w:r>
              <w:rPr/>
              <w:t>вариант</w:t>
            </w:r>
            <w:r>
              <w:rPr>
                <w:lang w:val="en-US"/>
              </w:rPr>
              <w:t>: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Verify that you selected fields for search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for start find process” </w:t>
            </w:r>
            <w:r>
              <w:rPr/>
              <w:t>выглядит</w:t>
            </w:r>
            <w:r>
              <w:rPr>
                <w:lang w:val="en-US"/>
              </w:rPr>
              <w:t xml:space="preserve"> </w:t>
            </w:r>
            <w:r>
              <w:rPr/>
              <w:t>нелепо</w:t>
            </w:r>
            <w:r>
              <w:rPr>
                <w:lang w:val="en-US"/>
              </w:rPr>
              <w:t>.</w:t>
            </w:r>
          </w:p>
          <w:p>
            <w:pPr>
              <w:pStyle w:val="Style16"/>
              <w:snapToGrid w:val="false"/>
              <w:rPr/>
            </w:pPr>
            <w:r>
              <w:rPr/>
              <w:t>Но если тебе это очень нужно, то “</w:t>
            </w:r>
            <w:r>
              <w:rPr>
                <w:lang w:val="en-US"/>
              </w:rPr>
              <w:t>for</w:t>
            </w:r>
            <w:r>
              <w:rPr/>
              <w:t xml:space="preserve"> </w:t>
            </w:r>
            <w:r>
              <w:rPr>
                <w:lang w:val="en-US"/>
              </w:rPr>
              <w:t>starting</w:t>
            </w:r>
            <w:r>
              <w:rPr/>
              <w:t xml:space="preserve"> </w:t>
            </w:r>
            <w:r>
              <w:rPr>
                <w:lang w:val="en-US"/>
              </w:rPr>
              <w:t>find</w:t>
            </w:r>
            <w:r>
              <w:rPr/>
              <w:t xml:space="preserve"> </w:t>
            </w:r>
            <w:r>
              <w:rPr>
                <w:lang w:val="en-US"/>
              </w:rPr>
              <w:t>process</w:t>
            </w:r>
            <w:r>
              <w:rPr/>
              <w:t>”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Ok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Ок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bookmarkStart w:id="4" w:name="DDE_LINK4"/>
            <w:r>
              <w:rPr>
                <w:lang w:val="en-US"/>
              </w:rPr>
              <w:t>Too small query, try write at least one word.</w:t>
            </w:r>
            <w:bookmarkEnd w:id="4"/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Слишком короткий запрос поиска. Необходимо написать хотя бы одно слово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Одно слово может состоять из одной буквы!?</w:t>
            </w:r>
          </w:p>
          <w:p>
            <w:pPr>
              <w:pStyle w:val="Style16"/>
              <w:rPr/>
            </w:pPr>
            <w:r>
              <w:rPr/>
              <w:t>«Слишком короткая строка поиска. Необходимо минимум 10 символов».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Searching string is too short. At least 10 chars are needed.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B84700"/>
              </w:rPr>
            </w:pPr>
            <w:r>
              <w:rPr>
                <w:color w:val="B84700"/>
              </w:rPr>
              <w:t>Нужен просто перевод:</w:t>
            </w:r>
          </w:p>
          <w:p>
            <w:pPr>
              <w:pStyle w:val="Style16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  <w:p>
            <w:pPr>
              <w:pStyle w:val="Style16"/>
              <w:snapToGrid w:val="false"/>
              <w:rPr>
                <w:color w:val="B84700"/>
              </w:rPr>
            </w:pPr>
            <w:r>
              <w:rPr>
                <w:color w:val="B84700"/>
              </w:rPr>
              <w:t>“</w:t>
            </w:r>
            <w:r>
              <w:rPr>
                <w:color w:val="B84700"/>
              </w:rPr>
              <w:t>Слишком короткий запрос поиска. Введите хотя бы одно слово.”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B84700"/>
                <w:lang w:val="en-US"/>
              </w:rPr>
            </w:pPr>
            <w:r>
              <w:rPr>
                <w:color w:val="B84700"/>
                <w:lang w:val="en-US"/>
              </w:rPr>
              <w:t>Query is too small. Enter one word at least.</w:t>
            </w:r>
          </w:p>
          <w:p>
            <w:pPr>
              <w:pStyle w:val="Style16"/>
              <w:snapToGrid w:val="false"/>
              <w:rPr>
                <w:color w:val="B84700"/>
              </w:rPr>
            </w:pPr>
            <w:r>
              <w:rPr>
                <w:color w:val="B84700"/>
              </w:rPr>
              <w:t>Это еще более нелепо, чем предыдущий пункт ;)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Search..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оиск</w:t>
            </w:r>
            <w:r>
              <w:rPr>
                <w:lang w:val="en-US"/>
              </w:rPr>
              <w:t>..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Search vs Find ?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Search...</w:t>
            </w:r>
          </w:p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Во многих интерфейсах пункт меню называетcя Search, а в нем подпункты Find, Find in files, Find next, Find prvious.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Я же не вижу где у тебя, что расположено. Я вижу два разных термина.</w:t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ndTableWidget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Titl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Abou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Описани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lang w:val="en-US"/>
              </w:rPr>
              <w:t>About</w:t>
            </w:r>
            <w:r>
              <w:rPr/>
              <w:t xml:space="preserve"> это в окне справка – о программе.</w:t>
            </w:r>
          </w:p>
          <w:p>
            <w:pPr>
              <w:pStyle w:val="Style16"/>
              <w:rPr/>
            </w:pPr>
            <w:r>
              <w:rPr/>
              <w:t xml:space="preserve">А тут, наверное, </w:t>
            </w:r>
            <w:r>
              <w:rPr>
                <w:lang w:val="en-US"/>
              </w:rPr>
              <w:t>description</w:t>
            </w:r>
            <w:r>
              <w:rPr/>
              <w:t xml:space="preserve"> (описание) или </w:t>
            </w:r>
            <w:r>
              <w:rPr>
                <w:lang w:val="en-US"/>
              </w:rPr>
              <w:t>details</w:t>
            </w:r>
            <w:r>
              <w:rPr/>
              <w:t xml:space="preserve"> (подробнее) или </w:t>
            </w:r>
            <w:r>
              <w:rPr>
                <w:lang w:val="en-US"/>
              </w:rPr>
              <w:t>info</w:t>
            </w:r>
            <w:r>
              <w:rPr/>
              <w:t xml:space="preserve"> (какая-то дополнительная информация хотя это самый плохой вариант)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Details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foFieldEnter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Titl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Author(s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Автор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Ur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Url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Tag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Текстовые мет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MainWindow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&amp;Fil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Файл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&amp;Print..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ечать..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Print Preview..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редварительный просмотр страницы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&amp;Export PDF..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Экспорт в PDF..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&amp;Qui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ыход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&amp;Tool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Инструменты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Find in ba&amp;s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оиск в баз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&amp;Preference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Настрой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&amp;Help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Справк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About MyTetra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О программе MyTetra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About Q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О фреймвёрке Qt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Русский вариант звучик как фреймворк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О фреймворке Qt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Print Documen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ечать документ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&amp;</w:t>
            </w:r>
            <w:bookmarkStart w:id="5" w:name="DDE_LINK5"/>
            <w:r>
              <w:rPr/>
              <w:t>Restore window</w:t>
            </w:r>
            <w:bookmarkEnd w:id="5"/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оказать окно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lang w:val="en-US"/>
              </w:rPr>
              <w:t>Show</w:t>
            </w:r>
            <w:r>
              <w:rPr/>
              <w:t xml:space="preserve"> </w:t>
            </w:r>
            <w:r>
              <w:rPr>
                <w:lang w:val="en-US"/>
              </w:rPr>
              <w:t>window</w:t>
            </w:r>
            <w:r>
              <w:rPr/>
              <w:t xml:space="preserve"> (почему </w:t>
            </w:r>
            <w:r>
              <w:rPr>
                <w:lang w:val="en-US"/>
              </w:rPr>
              <w:t>restore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Restore</w:t>
            </w:r>
            <w:r>
              <w:rPr/>
              <w:t xml:space="preserve"> – восстановить к первоначальному состоянию из того в котором оно сейчас, например.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Maξmize window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Развернуть окно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Mi∋mize window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Свернуть окно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MetaEditor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b/>
              </w:rPr>
              <w:t>Url:</w:t>
            </w:r>
            <w:r>
              <w:rPr/>
              <w:t xml:space="preserve">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b/>
              </w:rPr>
              <w:t>Tags:</w:t>
            </w:r>
            <w:r>
              <w:rPr/>
              <w:t xml:space="preserve">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PrintPreview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MyTetra - Print Preview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MyTetra — Предпросмотр печат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&amp;Print..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ечать..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Page Setup..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Настройка страницы..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Zoom In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Увеличи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Zoom Ou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Уменьши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&amp;Clos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Закры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QObject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Clos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Закры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RecordTableScreen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Add new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Добави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Add</w:t>
            </w:r>
          </w:p>
          <w:p>
            <w:pPr>
              <w:pStyle w:val="Style16"/>
              <w:rPr/>
            </w:pPr>
            <w:r>
              <w:rPr/>
              <w:t>Так как наряду с «добавить» пункт «добавить новый» отсутствует, то «новый» можно опустить. Это касается и англ и русского варианта.</w:t>
            </w:r>
          </w:p>
          <w:p>
            <w:pPr>
              <w:pStyle w:val="Style16"/>
              <w:rPr/>
            </w:pPr>
            <w:r>
              <w:rPr/>
              <w:t>А в контексте твоей программы, я бы вообще использовал термин «создать» и «</w:t>
            </w:r>
            <w:r>
              <w:rPr>
                <w:lang w:val="en-US"/>
              </w:rPr>
              <w:t>create</w:t>
            </w:r>
            <w:r>
              <w:rPr/>
              <w:t>»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dd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Add new reco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Добавить новую запис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Add item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color w:val="008000"/>
                <w:lang w:val="en-US"/>
              </w:rPr>
              <w:t xml:space="preserve">Add </w:t>
            </w:r>
            <w:r>
              <w:rPr>
                <w:color w:val="008000"/>
                <w:highlight w:val="red"/>
                <w:lang w:val="en-US"/>
              </w:rPr>
              <w:t>a</w:t>
            </w:r>
            <w:r>
              <w:rPr>
                <w:color w:val="008000"/>
                <w:lang w:val="en-US"/>
              </w:rPr>
              <w:t xml:space="preserve"> new note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Add new befor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Добавить перед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Add item before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color w:val="008000"/>
                <w:lang w:val="en-US"/>
              </w:rPr>
              <w:t xml:space="preserve">Add </w:t>
            </w:r>
            <w:r>
              <w:rPr>
                <w:color w:val="008000"/>
                <w:highlight w:val="red"/>
                <w:lang w:val="en-US"/>
              </w:rPr>
              <w:t>a</w:t>
            </w:r>
            <w:r>
              <w:rPr>
                <w:color w:val="008000"/>
                <w:lang w:val="en-US"/>
              </w:rPr>
              <w:t xml:space="preserve"> note before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Add new record before selected reco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Добавить новую запись перед выбранной записью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Add item before selected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color w:val="008000"/>
                <w:lang w:val="en-US"/>
              </w:rPr>
              <w:t xml:space="preserve">Add </w:t>
            </w:r>
            <w:r>
              <w:rPr>
                <w:color w:val="008000"/>
                <w:highlight w:val="red"/>
                <w:lang w:val="en-US"/>
              </w:rPr>
              <w:t>a</w:t>
            </w:r>
            <w:r>
              <w:rPr>
                <w:color w:val="008000"/>
                <w:lang w:val="en-US"/>
              </w:rPr>
              <w:t xml:space="preserve"> note before selected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Add new after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Добавить посл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Add after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dd after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Add new record after selected reco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Добавить новую запись после выбранной запис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Add item after selected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color w:val="008000"/>
                <w:lang w:val="en-US"/>
              </w:rPr>
              <w:t xml:space="preserve">Add </w:t>
            </w:r>
            <w:r>
              <w:rPr>
                <w:color w:val="008000"/>
                <w:highlight w:val="red"/>
                <w:lang w:val="en-US"/>
              </w:rPr>
              <w:t>a</w:t>
            </w:r>
            <w:r>
              <w:rPr>
                <w:color w:val="008000"/>
                <w:lang w:val="en-US"/>
              </w:rPr>
              <w:t xml:space="preserve"> note after selected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Edit property (name, author, tags...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Редактировать свойства (название, автор, текстовые метки...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Edit propertie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dit properties (name, author, tags...)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Edit record property (name, author, tags...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Редактировать свойства записи (название, автор, текстовые метки...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А в чем разница с предыдущим?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dit note properties (name, author, tags...)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Delet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Удали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Delete record(s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Удалить запись (записи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&amp;Cu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ыреза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Cut record(s) to clipboa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ырезать запись (записи) в буфер обме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Cut [item(s)] to clipboard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ut notes(s) to clipboard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&amp;Copy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Копирова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Copy record(s) to clipboa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Копировать запись (записи) в буфер обме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Copy [item(s)] to clipboard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opy note(s) to clipboard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&amp;Past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стави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e record(s) from clipboa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ставить запись (записи) из буфера обмена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e [item(s)] from clipboard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Paste note(s) from clipboard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&amp;Move Up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еместить вверх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Move record up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bookmarkStart w:id="6" w:name="DDE_LINK6"/>
            <w:r>
              <w:rPr/>
              <w:t>Передвинуть</w:t>
            </w:r>
            <w:bookmarkEnd w:id="6"/>
            <w:r>
              <w:rPr/>
              <w:t xml:space="preserve"> запись вверх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lang w:val="en-US"/>
              </w:rPr>
              <w:t xml:space="preserve">Record -&gt; item </w:t>
            </w:r>
            <w:r>
              <w:rPr/>
              <w:t>везде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Move note up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&amp;Move Down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ереместить вниз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Move record down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ередвинуть запись вниз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Move note down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Find in bas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Найти в баз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Cance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Отме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TreeScreen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Expand all subbranche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Развернуть все подвет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Expand all sub item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xpand all sub items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Collapse all subbranche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Свернуть все подвет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Collapse all sub item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ollapse all sub items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Move up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ереместить ветку вверх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Move item up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Move item up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Move down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ереместить ветку вниз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Move item down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Move item down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Insert new sub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Добавить подветку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Insert new sub item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color w:val="008000"/>
                <w:lang w:val="en-US"/>
              </w:rPr>
              <w:t xml:space="preserve">Insert </w:t>
            </w:r>
            <w:r>
              <w:rPr>
                <w:color w:val="008000"/>
                <w:highlight w:val="red"/>
                <w:lang w:val="en-US"/>
              </w:rPr>
              <w:t>a</w:t>
            </w:r>
            <w:r>
              <w:rPr>
                <w:color w:val="008000"/>
                <w:lang w:val="en-US"/>
              </w:rPr>
              <w:t xml:space="preserve"> new sub item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Insert new subbranch into selected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Добавить подветку к выделенной ветк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Insert new sub item into selected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color w:val="008000"/>
                <w:lang w:val="en-US"/>
              </w:rPr>
              <w:t>Insert</w:t>
            </w:r>
            <w:r>
              <w:rPr>
                <w:color w:val="008000"/>
                <w:highlight w:val="red"/>
                <w:lang w:val="en-US"/>
              </w:rPr>
              <w:t xml:space="preserve"> a</w:t>
            </w:r>
            <w:r>
              <w:rPr>
                <w:color w:val="008000"/>
                <w:lang w:val="en-US"/>
              </w:rPr>
              <w:t xml:space="preserve"> new sub item into selected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Insert new sibling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 xml:space="preserve">Добавить одноуровневую ветку 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Insert new sibling item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color w:val="008000"/>
                <w:lang w:val="en-US"/>
              </w:rPr>
              <w:t xml:space="preserve">Insert </w:t>
            </w:r>
            <w:r>
              <w:rPr>
                <w:color w:val="008000"/>
                <w:highlight w:val="red"/>
                <w:lang w:val="en-US"/>
              </w:rPr>
              <w:t>a</w:t>
            </w:r>
            <w:r>
              <w:rPr>
                <w:color w:val="008000"/>
                <w:lang w:val="en-US"/>
              </w:rPr>
              <w:t xml:space="preserve"> new sibling item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Insert new sibling branch after selected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Добавить ветку на этот же уровень вложения после выделенной ветки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Insert new sibling item after selected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color w:val="008000"/>
                <w:lang w:val="en-US"/>
              </w:rPr>
              <w:t xml:space="preserve">Insert </w:t>
            </w:r>
            <w:r>
              <w:rPr>
                <w:color w:val="008000"/>
                <w:highlight w:val="red"/>
                <w:lang w:val="en-US"/>
              </w:rPr>
              <w:t>a</w:t>
            </w:r>
            <w:r>
              <w:rPr>
                <w:color w:val="008000"/>
                <w:lang w:val="en-US"/>
              </w:rPr>
              <w:t xml:space="preserve"> new sibling item after selected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Edit branch nam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Редактировать название ветки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Edit item name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dit item name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Edit name of selected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Редактировать название выделенной ветки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Edit name of selected item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dit name of selected item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Delete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Удалить ветку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Delete item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Delete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Delete selected branch and all subbranche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Удалить выделенную ветку и все её подветки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Delete selected item and all sub items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Delete selected item and all sub items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Cut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ырезать ветку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Cut item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ut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Cut branch and all subbranches, with copy to clipboa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ырезать выделенную ветку и все её подветки, и скопировать их в буфер обмена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Операция вырезания подразумевает собой две операции: копирование в буфер обмена, а затем удаление, поэтому уточнение излишне.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ut item including sub items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ut item including sub items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Copy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Копировать ветку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Copy item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opy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Copy branch and all subbranches to clipboa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Скопировать ветку и все её подветки в буфер обмена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Copy item including sub items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opy item including sub items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Paste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ставить ветку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e item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Paste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e sibling branch after selecte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ставить одноуровневую ветку из буфера обмена после выделенной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e sibling item after selected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Paste sibling item after selected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Paste branch as sub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ставить ветку как подветку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lang w:val="en-US"/>
              </w:rPr>
              <w:t>Paste</w:t>
            </w:r>
            <w:r>
              <w:rPr/>
              <w:t xml:space="preserve"> </w:t>
            </w:r>
            <w:r>
              <w:rPr>
                <w:lang w:val="en-US"/>
              </w:rPr>
              <w:t>item</w:t>
            </w:r>
            <w:r>
              <w:rPr/>
              <w:t xml:space="preserve"> </w:t>
            </w:r>
            <w:r>
              <w:rPr>
                <w:lang w:val="en-US"/>
              </w:rPr>
              <w:t>as</w:t>
            </w:r>
            <w:r>
              <w:rPr/>
              <w:t xml:space="preserve"> </w:t>
            </w:r>
            <w:r>
              <w:rPr>
                <w:lang w:val="en-US"/>
              </w:rPr>
              <w:t>sub</w:t>
            </w:r>
            <w:r>
              <w:rPr/>
              <w:t xml:space="preserve"> </w:t>
            </w:r>
            <w:r>
              <w:rPr>
                <w:lang w:val="en-US"/>
              </w:rPr>
              <w:t>item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А вообще я бы везде лишние слова </w:t>
            </w:r>
            <w:r>
              <w:rPr>
                <w:lang w:val="en-US"/>
              </w:rPr>
              <w:t>item</w:t>
            </w:r>
            <w:r>
              <w:rPr/>
              <w:t xml:space="preserve"> убрал. Так как в твоем контексте идет работа только с </w:t>
            </w:r>
            <w:r>
              <w:rPr>
                <w:lang w:val="en-US"/>
              </w:rPr>
              <w:t>item</w:t>
            </w:r>
            <w:r>
              <w:rPr/>
              <w:t xml:space="preserve">. Там другого ничего нет кроме </w:t>
            </w:r>
            <w:r>
              <w:rPr>
                <w:lang w:val="en-US"/>
              </w:rPr>
              <w:t>item</w:t>
            </w:r>
            <w:r>
              <w:rPr/>
              <w:t>.</w:t>
            </w:r>
          </w:p>
          <w:p>
            <w:pPr>
              <w:pStyle w:val="Style16"/>
              <w:rPr/>
            </w:pPr>
            <w:r>
              <w:rPr/>
              <w:t xml:space="preserve">Поэтому гораздо лучше убрать и оставить просто </w:t>
            </w:r>
            <w:r>
              <w:rPr>
                <w:lang w:val="en-US"/>
              </w:rPr>
              <w:t>Copy</w:t>
            </w:r>
            <w:r>
              <w:rPr/>
              <w:t xml:space="preserve">, </w:t>
            </w:r>
            <w:r>
              <w:rPr>
                <w:lang w:val="en-US"/>
              </w:rPr>
              <w:t>Cut</w:t>
            </w:r>
            <w:r>
              <w:rPr/>
              <w:t xml:space="preserve">, </w:t>
            </w:r>
            <w:r>
              <w:rPr>
                <w:lang w:val="en-US"/>
              </w:rPr>
              <w:t>Paste</w:t>
            </w:r>
            <w:r>
              <w:rPr/>
              <w:t xml:space="preserve">, </w:t>
            </w:r>
            <w:r>
              <w:rPr>
                <w:lang w:val="en-US"/>
              </w:rPr>
              <w:t>Paste</w:t>
            </w:r>
            <w:r>
              <w:rPr/>
              <w:t xml:space="preserve"> </w:t>
            </w:r>
            <w:r>
              <w:rPr>
                <w:lang w:val="en-US"/>
              </w:rPr>
              <w:t>sibling</w:t>
            </w:r>
            <w:r>
              <w:rPr/>
              <w:t xml:space="preserve">, </w:t>
            </w:r>
            <w:r>
              <w:rPr>
                <w:lang w:val="en-US"/>
              </w:rPr>
              <w:t>Paste</w:t>
            </w:r>
            <w:r>
              <w:rPr/>
              <w:t xml:space="preserve"> </w:t>
            </w:r>
            <w:r>
              <w:rPr>
                <w:lang w:val="en-US"/>
              </w:rPr>
              <w:t>as</w:t>
            </w:r>
            <w:r>
              <w:rPr/>
              <w:t xml:space="preserve"> </w:t>
            </w:r>
            <w:r>
              <w:rPr>
                <w:lang w:val="en-US"/>
              </w:rPr>
              <w:t>sub</w:t>
            </w:r>
            <w:r>
              <w:rPr/>
              <w:t>…</w:t>
            </w:r>
          </w:p>
          <w:p>
            <w:pPr>
              <w:pStyle w:val="Style16"/>
              <w:rPr/>
            </w:pPr>
            <w:r>
              <w:rPr/>
              <w:t>Чтобы тебе лучше это почувствовать. Представь, что в ворде бы было написано, вставить текст, вырезать текст, удалить текст, форматировать текст, покрасить текст, текст, текст. Ворд работает с текстом, уточнения не нужны.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Paste as sub item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e branch as subbranch for selecte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ставить ветку из буфера обмена как подветку для выбранной ветки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e item as sub item for selected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Paste item as sub item for selected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Unavailable action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Неизвестное действие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lang w:val="en-US"/>
              </w:rPr>
              <w:t>Unknown</w:t>
            </w:r>
            <w:r>
              <w:rPr/>
              <w:t xml:space="preserve"> </w:t>
            </w:r>
            <w:r>
              <w:rPr>
                <w:lang w:val="en-US"/>
              </w:rPr>
              <w:t>action</w:t>
            </w:r>
            <w:r>
              <w:rPr/>
              <w:t xml:space="preserve"> (не очень понятно)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color w:val="008000"/>
                <w:lang w:val="en-US"/>
              </w:rPr>
              <w:t>Unknown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  <w:lang w:val="en-US"/>
              </w:rPr>
              <w:t>action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 xml:space="preserve">You select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У вас выделены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Если переводить конкретно «У вас выделены», то «</w:t>
            </w:r>
            <w:r>
              <w:rPr>
                <w:lang w:val="en-US"/>
              </w:rPr>
              <w:t>You</w:t>
            </w:r>
            <w:r>
              <w:rPr/>
              <w:t>’</w:t>
            </w:r>
            <w:r>
              <w:rPr>
                <w:lang w:val="en-US"/>
              </w:rPr>
              <w:t>ve</w:t>
            </w:r>
            <w:r>
              <w:rPr/>
              <w:t xml:space="preserve"> </w:t>
            </w:r>
            <w:r>
              <w:rPr>
                <w:lang w:val="en-US"/>
              </w:rPr>
              <w:t>selected</w:t>
            </w:r>
            <w:r>
              <w:rPr/>
              <w:t>»</w:t>
            </w:r>
          </w:p>
          <w:p>
            <w:pPr>
              <w:pStyle w:val="Style16"/>
              <w:rPr/>
            </w:pPr>
            <w:r>
              <w:rPr/>
              <w:t>Может можно обойтись просто: «</w:t>
            </w:r>
            <w:r>
              <w:rPr>
                <w:lang w:val="en-US"/>
              </w:rPr>
              <w:t>Selection</w:t>
            </w:r>
            <w:r>
              <w:rPr/>
              <w:t>» или «</w:t>
            </w:r>
            <w:r>
              <w:rPr>
                <w:lang w:val="en-US"/>
              </w:rPr>
              <w:t>Selected</w:t>
            </w:r>
            <w:r>
              <w:rPr/>
              <w:t>»</w:t>
            </w:r>
          </w:p>
          <w:p>
            <w:pPr>
              <w:pStyle w:val="Style16"/>
              <w:rPr/>
            </w:pPr>
            <w:r>
              <w:rPr/>
              <w:t>Что будет звучать как «Выделение» или «Выделено:»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color w:val="008000"/>
                <w:lang w:val="en-US"/>
              </w:rPr>
              <w:t>You</w:t>
            </w:r>
            <w:r>
              <w:rPr>
                <w:color w:val="008000"/>
              </w:rPr>
              <w:t>’</w:t>
            </w:r>
            <w:r>
              <w:rPr>
                <w:color w:val="008000"/>
                <w:lang w:val="en-US"/>
              </w:rPr>
              <w:t>ve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  <w:lang w:val="en-US"/>
              </w:rPr>
              <w:t>selected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branches. Please select one branch for moving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етки. Для перемещения выберите, пожалуйста, одну ветку.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Items. Please select single item for moving.</w:t>
            </w:r>
          </w:p>
          <w:p>
            <w:pPr>
              <w:pStyle w:val="Style16"/>
              <w:rPr/>
            </w:pPr>
            <w:r>
              <w:rPr/>
              <w:t>Не очень понятно назначение первого предложения «Ветки.»</w:t>
            </w:r>
          </w:p>
          <w:p>
            <w:pPr>
              <w:pStyle w:val="Style16"/>
              <w:rPr/>
            </w:pPr>
            <w:r>
              <w:rPr/>
              <w:t>Даже по-русски.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tems. Please select single item for moving.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Ok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Ок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branches. Please select one branch for insert branch enabled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етки. Выделите одну ветку, чтобы была доступна операция вставки ветки.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Items. Please select single item for enabling paste operation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tems. Please select single item for enabling paste operation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Insert new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ставка новой ветки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lang w:val="en-US"/>
              </w:rPr>
              <w:t>Insert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item</w:t>
            </w:r>
          </w:p>
          <w:p>
            <w:pPr>
              <w:pStyle w:val="Style16"/>
              <w:rPr/>
            </w:pPr>
            <w:r>
              <w:rPr/>
              <w:t>Вставка как-то не очень, так как путается с операцией вставки из буфера обмена. Может лучше добавление?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Add new branch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Branch name: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Название ветки: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Item name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tem name: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Subbranch name: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Название подветки: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Sub item name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Sub item name: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branches. Please select one branch for edit name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етки. Для редактирования имени ветки, выберите, пожалуйста, одну ветку.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Items. Please select single item for enabling edit operation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tems. Please select single item for enabling edit operation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Delete branch(es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Удаление ветки (веток)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Delete item(s)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Delete item(s)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Are you sure to delete branch(es)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ы уверены, что хотите удалить ветку (ветки)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Are you sure you wish to delete item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re you sure you wish to delete item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and it subbranches?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и все подветки?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and all sub items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nd all sub items?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Delet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Удалить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Are you sure to cut branch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ы уверены, что хотите вырезать ветку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Are you sure you wish to cut item</w:t>
            </w:r>
          </w:p>
          <w:p>
            <w:pPr>
              <w:pStyle w:val="Style16"/>
              <w:rPr/>
            </w:pPr>
            <w:r>
              <w:rPr/>
              <w:t>Так как операция вырезания обратима. Т.е. если я что-то вырезал, то тут же могу его вставить на место и получить первоначальное представление, поэтому подобный запрос излишний.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re you sure you wish to cut item?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Cu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ырезать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Cance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Отмена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Please select one branch for copy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Выберите, пожалуйста, одну ветку для копирования.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Please select a single item for copy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Please select a single item for copy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bookmarkStart w:id="7" w:name="DDE_LINK7"/>
            <w:r>
              <w:rPr/>
              <w:t>Group of info</w:t>
            </w:r>
            <w:bookmarkEnd w:id="7"/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Группы информации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Info groups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nfo groups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Rename m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Переименуй меня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rFonts w:cs="Wingdings" w:ascii="Wingdings" w:hAnsi="Wingdings"/>
                <w:lang w:val="en-US"/>
              </w:rPr>
              <w:t>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Wingdings" w:hAnsi="Wingdings" w:cs="Wingdings"/>
                <w:lang w:val="en-US"/>
              </w:rPr>
            </w:pPr>
            <w:r>
              <w:rPr>
                <w:rFonts w:cs="Wingdings" w:ascii="Wingdings" w:hAnsi="Wingdings"/>
                <w:lang w:val="en-US"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XmlTree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Error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Ошибк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Cannot read file %1: %2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Невозможно прочитать файл %1: %2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bookmarkStart w:id="8" w:name="DDE_LINK8"/>
            <w:r>
              <w:rPr>
                <w:lang w:val="en-US"/>
              </w:rPr>
              <w:t>Error convert to DOM dataform</w:t>
            </w:r>
            <w:bookmarkEnd w:id="8"/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Ошибка при конвертировании данных в DOM представлени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Error converting to DOM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DOM – data object model</w:t>
            </w:r>
          </w:p>
          <w:p>
            <w:pPr>
              <w:pStyle w:val="Style16"/>
              <w:rPr/>
            </w:pPr>
            <w:r>
              <w:rPr/>
              <w:t xml:space="preserve">т.е. дополнительно слово </w:t>
            </w:r>
            <w:r>
              <w:rPr>
                <w:lang w:val="en-US"/>
              </w:rPr>
              <w:t>dataform</w:t>
            </w:r>
            <w:r>
              <w:rPr/>
              <w:t xml:space="preserve"> не требуется, тем более что не совсем подходит.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rror converting to DOM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Parse error at line %1, column %2: %3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Ошибка парсера на строке %1, в позиции %2: %3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;Times New Roman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>
      <w:rFonts w:eastAsia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01:00Z</dcterms:created>
  <dc:creator/>
  <dc:description/>
  <cp:keywords/>
  <dc:language>en-US</dc:language>
  <cp:lastModifiedBy>Andrew</cp:lastModifiedBy>
  <dcterms:modified xsi:type="dcterms:W3CDTF">2010-12-02T15:00:00Z</dcterms:modified>
  <cp:revision>12</cp:revision>
  <dc:subject/>
  <dc:title/>
</cp:coreProperties>
</file>